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Záverečný  účet ob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 A L A C H O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32"/>
        </w:rPr>
        <w:t>za rok 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ab/>
        <w:t xml:space="preserve">V zmysle § 16 zákona č. 583/2004 Z.z. v znení neskorších predpisov po skončení rozpočtového roka obec údaje o rozpočtovom hospodárení súhrnne spracuje do záverečného účtu obce. Súčasne finančne usporiada svoje hospodárenie vrátane finančných vzťahov k podriadeným rozpočtovým organizáciám obce, ktorým poskytla prostriedky  svojho rozpočtu finančných vzťahov k štátnemu rozpočtu, rozpočtom iných obcí a rozpočtom VÚC. </w:t>
      </w:r>
    </w:p>
    <w:p>
      <w:pPr>
        <w:pStyle w:val="Normal"/>
        <w:ind w:firstLine="708"/>
        <w:jc w:val="both"/>
        <w:rPr/>
      </w:pPr>
      <w:r>
        <w:rPr/>
        <w:t>Obec je povinná dať si overiť účtovnú závierku podľa osobitného predpisu, ktorým je zákon č. 431/2002 Z.z. o účtovníctve v znení neskorších predpisov. Pri overovaní účtovnej závierky audítor overuje tiež hospodárenie podľa rozpočtu v súlade so zákonom, hospodárenie s ostatnými finančnými  prostriedkami, stav a vývoj dlhu a dodržiavanie pravidiel používania návratných zdrojov financovania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Podkladom pre vypracovanie záverečného účtu obce boli výsledky celoročného rozpočtového hospodárenia obce Malachov.  Na celkové hospodárenie  v priebehu roka vplývali rôzne skutočnosti. Okrem zabezpečovania základných činností obec zabezpečovala aj pôsobnosti vyplývajúce zo zákona NR SR č. 416/2001 o prechode pôsobností orgánov štátnej správy na obce. Záverečný účet nadväzuje na účtovníctvo a účtovnú závierku obce bez rozdiel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áverečný účet za rok 2008 obsah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. </w:t>
        <w:tab/>
        <w:t>Hodnotenie rozpočtu obce za obdobie roka 2008 (textová a tabuľková časť)</w:t>
      </w:r>
    </w:p>
    <w:p>
      <w:pPr>
        <w:pStyle w:val="Normal"/>
        <w:ind w:firstLine="708"/>
        <w:jc w:val="both"/>
        <w:rPr/>
      </w:pPr>
      <w:r>
        <w:rPr/>
        <w:t>II.</w:t>
        <w:tab/>
        <w:t>Bilancia aktív a pasív súvahy k 31.12.2008</w:t>
      </w:r>
    </w:p>
    <w:p>
      <w:pPr>
        <w:pStyle w:val="Normal"/>
        <w:ind w:firstLine="708"/>
        <w:jc w:val="both"/>
        <w:rPr/>
      </w:pPr>
      <w:r>
        <w:rPr/>
        <w:t>III.</w:t>
        <w:tab/>
        <w:t>Prehľad o stave a vývoji dlhu v podmienkach obce</w:t>
      </w:r>
    </w:p>
    <w:p>
      <w:pPr>
        <w:pStyle w:val="Normal"/>
        <w:ind w:left="1416" w:hanging="708"/>
        <w:jc w:val="both"/>
        <w:rPr/>
      </w:pPr>
      <w:r>
        <w:rPr/>
        <w:t xml:space="preserve">IV. </w:t>
        <w:tab/>
        <w:t>Rozbor rozpočtového hospodárenia obce za rok 2008, finančné vysporiadanie roka</w:t>
      </w:r>
    </w:p>
    <w:p>
      <w:pPr>
        <w:pStyle w:val="Normal"/>
        <w:ind w:firstLine="708"/>
        <w:jc w:val="both"/>
        <w:rPr/>
      </w:pPr>
      <w:r>
        <w:rPr/>
        <w:t>V.</w:t>
        <w:tab/>
        <w:t>Údaje o hospodárení rozpočtových a príspevkových organizácii obce</w:t>
      </w:r>
    </w:p>
    <w:p>
      <w:pPr>
        <w:pStyle w:val="Normal"/>
        <w:ind w:firstLine="708"/>
        <w:jc w:val="both"/>
        <w:rPr/>
      </w:pPr>
      <w:r>
        <w:rPr/>
        <w:t>VI.</w:t>
        <w:tab/>
        <w:t>Prehľad o poskytnutých zárukách</w:t>
      </w:r>
    </w:p>
    <w:p>
      <w:pPr>
        <w:pStyle w:val="Normal"/>
        <w:ind w:firstLine="708"/>
        <w:jc w:val="both"/>
        <w:rPr/>
      </w:pPr>
      <w:r>
        <w:rPr/>
        <w:t xml:space="preserve">VII. </w:t>
        <w:tab/>
        <w:t>Údaje o nákladoch a výnosoch podnikateľskej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záverečného účtu s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íloha č. 1 Správa nezávislého audítora z overenia účtovnej závierky za rok 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íloha č. 2 Odborné stanovisko hlavného kontrolóra obce k záverečnému účtu obce za rok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Malachove 24. mája 20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2" w:firstLine="708"/>
        <w:jc w:val="center"/>
        <w:outlineLvl w:val="0"/>
        <w:rPr>
          <w:b/>
          <w:b/>
        </w:rPr>
      </w:pPr>
      <w:r>
        <w:rPr>
          <w:b/>
        </w:rPr>
        <w:t>Ondrej Slivka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starosta obce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áverečný účet obce za rok 2008 bol vyvesený na úradnej tabuli obce dňa 10. júna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Hodnotenie rozpočtu obce za obdobie roka 20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Rozpočet obce za rok 2008 bol schválený uznesením ObZ č. X/2007 zo dňa 13.12.2007. Rozpočet obce na rok 2008 bol zostavený v súlade so zákonom č. 583/2004 Z.z. o rozpočtových pravidlách územnej samosprávy a o zmene a doplnení niektorých zákonov (ďalej len „zákon o rozpočtových pravidlách“). Rozpočet obce bol zostavený ako vyrovnaný a po úpravách ako prebytkový, v t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žný rozpočet bol zostavený s prebytkom 350 tis. Sk, po úpravách s prebytkom 410 tis. Sk bol určený na financovanie kapitálových výdavkov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pitálový rozpočet bol zostavený ako schodkový so schodkom 230 tis. Sk, po úpravách so schodkom 355 tis. Sk. s tým, že rozpočtovaný schodok bude krytý prebytkom bežného rozpočtu a prebytkom z finančných operáci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nančnými operáciami, ktorými sa vykonávajú prevody z peňažných fondom a realizujú návratné zdroje financovania, sa zabezpečuje vyrovnanosť rozpočtu obce, na rok 2008 boli finančné operácie rozpočtované so saldom 0 a po úpravách so saldom 0 tis. Sk.</w:t>
      </w:r>
    </w:p>
    <w:p>
      <w:pPr>
        <w:pStyle w:val="Normal"/>
        <w:jc w:val="both"/>
        <w:rPr/>
      </w:pPr>
      <w:r>
        <w:rPr/>
        <w:t>Údaje schváleného a upraveného rozpočtu obce na rok 2008 sú obsiahnuté v nižšie uvedenej tabuľke:</w:t>
      </w:r>
    </w:p>
    <w:p>
      <w:pPr>
        <w:pStyle w:val="Normal"/>
        <w:jc w:val="both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1260"/>
        <w:gridCol w:w="1260"/>
        <w:gridCol w:w="1260"/>
      </w:tblGrid>
      <w:tr>
        <w:trPr>
          <w:trHeight w:val="264" w:hRule="atLeast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.Sk</w:t>
            </w:r>
          </w:p>
        </w:tc>
      </w:tr>
      <w:tr>
        <w:trPr>
          <w:trHeight w:val="588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rastu UR/SR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34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4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žný rozpočet (P-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6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83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 výdavky (vrátane limitov RO na BV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71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tálový rozpočet (P-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35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+K bez F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.85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5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čné operác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é operáce (P-V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1240"/>
        <w:gridCol w:w="1160"/>
        <w:gridCol w:w="1200"/>
      </w:tblGrid>
      <w:tr>
        <w:trPr>
          <w:trHeight w:val="52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ex rastu UR/SR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spo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5%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2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5%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upravenom rozpočte je prebytok 55 tis. Sk, ktorý predstavuje  nevyčerpané prostriedky ZŠ, určené na použitie v roku 2008. Bez tohto záväzného limitu je upravený rozpočet vyrovna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Hodnotenie rozpočtu obce podľa jeho vnútorného člen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Rozpočet obce sa vnútorne člení na:</w:t>
      </w:r>
    </w:p>
    <w:p>
      <w:pPr>
        <w:pStyle w:val="Normal"/>
        <w:jc w:val="both"/>
        <w:rPr/>
      </w:pPr>
      <w:r>
        <w:rPr/>
        <w:tab/>
        <w:t>a) bežný rozpočet obce, ktorý tvoria bežné príjmy a bežné výdavky obce,</w:t>
      </w:r>
    </w:p>
    <w:p>
      <w:pPr>
        <w:pStyle w:val="Normal"/>
        <w:jc w:val="both"/>
        <w:rPr/>
      </w:pPr>
      <w:r>
        <w:rPr/>
        <w:tab/>
        <w:t xml:space="preserve">b) kapitálový rozpočet obce, ktorý tvoria kapitálové príjmy a kapitálové výdavky obce </w:t>
      </w:r>
    </w:p>
    <w:p>
      <w:pPr>
        <w:pStyle w:val="Normal"/>
        <w:jc w:val="both"/>
        <w:rPr/>
      </w:pPr>
      <w:r>
        <w:rPr/>
        <w:tab/>
        <w:t>c) finančné operácie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žný rozpočet obc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íjmy bežného rozpočtu rozpočtované sumou 8 208 tis. Sk ku koncu sledovaného obdobia plnila obec na 8 208 tis. Sk, t.j. na 100%. </w:t>
      </w:r>
    </w:p>
    <w:p>
      <w:pPr>
        <w:pStyle w:val="Normal"/>
        <w:jc w:val="both"/>
        <w:rPr/>
      </w:pPr>
      <w:r>
        <w:rPr/>
        <w:t xml:space="preserve">Výdavky bežného rozpočtu </w:t>
        <w:tab/>
        <w:t xml:space="preserve">dopĺňajú limity pre rozpočtové organizácie obce na bežné výdavky sumou 2 872 tis. Sk, poskytnuté v rovnakej výške. </w:t>
      </w:r>
    </w:p>
    <w:p>
      <w:pPr>
        <w:pStyle w:val="Normal"/>
        <w:jc w:val="both"/>
        <w:rPr/>
      </w:pPr>
      <w:r>
        <w:rPr/>
        <w:t>Z uvedeného vyplýva, že bežný rozpočet obce bol zostavený ako prebytkový s prebytkov vo výške 410 tis. Sk. Prebytok bol určený na doplnenie financovania kapitálových výdavkov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hľad o plnení bežného rozpočtu obce za rok 2008</w:t>
      </w:r>
    </w:p>
    <w:p>
      <w:pPr>
        <w:pStyle w:val="Normal"/>
        <w:jc w:val="both"/>
        <w:rPr/>
      </w:pPr>
      <w:r>
        <w:rPr/>
      </w:r>
    </w:p>
    <w:tbl>
      <w:tblPr>
        <w:tblW w:w="919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0"/>
        <w:gridCol w:w="1268"/>
        <w:gridCol w:w="1186"/>
        <w:gridCol w:w="1227"/>
        <w:gridCol w:w="1382"/>
      </w:tblGrid>
      <w:tr>
        <w:trPr>
          <w:trHeight w:val="69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v.rozpočtu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%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%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žný rozpočet (P-V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 sledovaní plnenia bežných príjmov obce je rozhodujúcim kritérium plnenie bežných vlastných príjmov obce.</w:t>
      </w:r>
    </w:p>
    <w:p>
      <w:pPr>
        <w:pStyle w:val="Normal"/>
        <w:jc w:val="both"/>
        <w:rPr/>
      </w:pPr>
      <w:r>
        <w:rPr/>
        <w:t>K 31.12.2008 sa v tejto oblasti dosahuje plnenie v percentuálnom vyjadrení vo výške 100 %. Rozpočtovaná suma 6 853 tis. Sk je naplnená v plnej výške. Pri porovnaní s rokom 2007 došlo k nárastu 815 tis.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žné vlastné príjmy predstavujú daňové a nedaňové príj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 zoskupení daňových príjmov</w:t>
      </w:r>
      <w:r>
        <w:rPr/>
        <w:t xml:space="preserve"> je 100% plnenie. Pri rozpočtovanej sume 5 622 tis. Sk je upravený rozpočet a zároveň aj plnenie vo výške 5 962 tis. Sk. Oproti roku 2007 je nárast </w:t>
      </w:r>
    </w:p>
    <w:p>
      <w:pPr>
        <w:pStyle w:val="Normal"/>
        <w:jc w:val="both"/>
        <w:rPr/>
      </w:pPr>
      <w:r>
        <w:rPr/>
        <w:t>daňových príjmov o 352 tis. Sk.  Nárast príjmov je predovšetkým v položke výnosu dane z príjmov, ktorý je poukazovaný územnej samosprá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ňové príjmy tvo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podielová  daň</w:t>
      </w:r>
      <w:r>
        <w:rPr/>
        <w:t xml:space="preserve"> je príjmom rozpočtu obce, ktorý plynie zo ŠR prostredníctvom daňového úradu. Jej výška je regulovaná zákonom č. 564/2004 Z.z. o rozpočtovom určení výnosu dane z príjmov územnej samospráve a nariadením č. 668/2004 Z.z. o rozdeľovaní výnosu dane z príjmov územnej samospráve a bola určená v takom objeme, aby jej časť postačovala na krytie všetkých originálnych kompetencií, ktoré postupne prechádzali na obec od roku 2002 až do roku 2005 a ktoré až dovtedy boli financované dotáciami zo ŠR. Podľa spomínaných zákonov 28 % podielovej dane je určených na originálne právomoci pre školstvo (MŠ, školské stravovanie a školská družina), časť je určená na opatrovateľskú službu a pomoc starším občanom a zvyšok na ostatné samosprávne funkcie mesta. Po všetkých úpravách vykonaných v roku 2008 rozpočtovaná suma podielovej dane vzrástla z pôvodnej sumy 5 297 tis. Sk na skutočnú hodnotu 5 627 tis. Sk. Oproti roku 2007 je nárast podielovej dane o 831 tis. Sk (4 796 tis. Sk v roku 20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daň z nehnuteľností</w:t>
      </w:r>
      <w:r>
        <w:rPr/>
        <w:t>, t.j. daň z pozemkov, stavieb a bytov, ktorých správcom je obec. Rozpočtovaná suma 325 tis. Sk bola upravená na 335 tis Sk, čo predstavuje aj plnenie rozpočtu. Oproti roku 2007 vrástla suma vybraných daní o 22 tis.. K 31.12.2008 suma daňových pohľadávok predstavuje 21 tis. Sk, čo je nevýznamná suma. Tieto pohľadávky sú predovšetkým z minulých období, ktoré sa nepodarilo ku koncu účtovného obdobia vymôcť. Podmienky určovania a vyberania dané z nehnuteľností platné na rok 2008 v podmienkach obce určuje VZN obce o dani z nehnuteľ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miestne dane</w:t>
      </w:r>
      <w:r>
        <w:rPr/>
        <w:t>, kde patria 2 fakultatívne dane, o ktorých obec rozhodla že ich bude vyberať: za psa a za komunálny odpad  Správcom týchto daní je taktiež obec. Podmienky určovania a vyberania týchto daní  platné na rok 2008 v podmienkach obce boli upravené vo VZN obce. Miestne dane obec plnila na 100 %. Ich celková výška k 31.12.2008 bola 506 tis. Sk. Oproti roku 2007 sa vybralo o 5 tis. Sk v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 skupine nedaňových príjmov </w:t>
      </w:r>
      <w:r>
        <w:rPr/>
        <w:t>možno hovoriť o dobrom plnení rozpočtovaných hodnôt. Rozpočtovaná suma nedaňových príjmov 385 tis. Sk bola splnená na 100 %.</w:t>
      </w:r>
    </w:p>
    <w:p>
      <w:pPr>
        <w:pStyle w:val="Normal"/>
        <w:jc w:val="both"/>
        <w:rPr/>
      </w:pPr>
      <w:r>
        <w:rPr/>
        <w:t>Zoskupenie nedaňových príjmov tvor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jmy z vlastníctva majetku obce, t.j. prenájom všetkého druh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nistratívne a iné poplatky a platby, t.j. predovšetkým správne poplatky, cintorínske poplatky, príjmy zo separovaného zbe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roky z účtov finančného hospodár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é bežné nedaňové vlastné príjmy, ktoré tvoria výťažok lotér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bežných príjmov vykazuje obec aj </w:t>
      </w:r>
      <w:r>
        <w:rPr>
          <w:b/>
        </w:rPr>
        <w:t>cudzie zdroje</w:t>
      </w:r>
      <w:r>
        <w:rPr/>
        <w:t>, t.j. rôzne granty, transfery na nasledovné aktivi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a aktivačnú činnosti VP </w:t>
        <w:tab/>
        <w:tab/>
        <w:tab/>
        <w:tab/>
        <w:tab/>
        <w:tab/>
        <w:tab/>
        <w:tab/>
        <w:t>18 tis. Sk</w:t>
      </w:r>
    </w:p>
    <w:p>
      <w:pPr>
        <w:pStyle w:val="Normal"/>
        <w:jc w:val="both"/>
        <w:rPr/>
      </w:pPr>
      <w:r>
        <w:rPr/>
        <w:t>- pre školstvo na prenesené právomoci od KŠU</w:t>
        <w:tab/>
        <w:tab/>
        <w:tab/>
        <w:tab/>
        <w:t xml:space="preserve">       1 262 tis. Sk</w:t>
      </w:r>
    </w:p>
    <w:p>
      <w:pPr>
        <w:pStyle w:val="Normal"/>
        <w:jc w:val="both"/>
        <w:rPr/>
      </w:pPr>
      <w:r>
        <w:rPr/>
        <w:t>- pre školstvo - stravné z ÚPSVaR</w:t>
        <w:tab/>
        <w:tab/>
        <w:tab/>
        <w:tab/>
        <w:tab/>
        <w:tab/>
        <w:tab/>
        <w:t xml:space="preserve">  5 tis. Sk</w:t>
      </w:r>
    </w:p>
    <w:p>
      <w:pPr>
        <w:pStyle w:val="Normal"/>
        <w:jc w:val="both"/>
        <w:rPr/>
      </w:pPr>
      <w:r>
        <w:rPr/>
        <w:t>- pre školstvo - na školské potreby ÚPSVaR</w:t>
        <w:tab/>
        <w:tab/>
        <w:tab/>
        <w:tab/>
        <w:tab/>
        <w:tab/>
        <w:t xml:space="preserve">  1 tis. Sk</w:t>
      </w:r>
    </w:p>
    <w:p>
      <w:pPr>
        <w:pStyle w:val="Normal"/>
        <w:jc w:val="both"/>
        <w:rPr/>
      </w:pPr>
      <w:r>
        <w:rPr/>
        <w:t>- pre školstvo - motivačný príspevok</w:t>
        <w:tab/>
        <w:tab/>
        <w:tab/>
        <w:tab/>
        <w:tab/>
        <w:tab/>
        <w:t xml:space="preserve">              4 tis. Sk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ostatné príjmy – stavebný úrad, CO, register obyv., živ.prostredie</w:t>
        <w:tab/>
        <w:t xml:space="preserve">            57 tis. Sk</w:t>
      </w:r>
    </w:p>
    <w:p>
      <w:pPr>
        <w:pStyle w:val="Normal"/>
        <w:jc w:val="both"/>
        <w:rPr/>
      </w:pPr>
      <w:r>
        <w:rPr/>
        <w:t>Celkové príjmy z cudzích zdrojov dosiahli výšku</w:t>
        <w:tab/>
        <w:tab/>
        <w:tab/>
        <w:tab/>
        <w:t xml:space="preserve">         1 356 tis. S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žné výdavky 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kutočné bežné výdavky rozpočtu obce k 31.12.2008 sú vykázan sumou  7 853 tis. Sk.</w:t>
      </w:r>
    </w:p>
    <w:p>
      <w:pPr>
        <w:pStyle w:val="Normal"/>
        <w:jc w:val="both"/>
        <w:rPr/>
      </w:pPr>
      <w:r>
        <w:rPr/>
        <w:t>Po odpočítaní záväzných limitov určených pre rozpočtové organizácie s právnou subjektivito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zpočtované prostriedky na prenesený výkon  - ZŠ</w:t>
        <w:tab/>
        <w:tab/>
        <w:t xml:space="preserve">   </w:t>
        <w:tab/>
        <w:t xml:space="preserve">        1 262 tis. Sk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- rozpočtované prostriedky na originálne komptencie (MŠ,ZŠS,ŠKD)  </w:t>
        <w:tab/>
        <w:t xml:space="preserve">        1 600 tis. Sk</w:t>
      </w:r>
    </w:p>
    <w:p>
      <w:pPr>
        <w:pStyle w:val="Normal"/>
        <w:pBdr>
          <w:bottom w:val="single" w:sz="4" w:space="1" w:color="000000"/>
        </w:pBdr>
        <w:rPr/>
      </w:pPr>
      <w:r>
        <w:rPr/>
        <w:t>- transfery pre školstvo</w:t>
        <w:tab/>
        <w:tab/>
        <w:tab/>
        <w:tab/>
        <w:tab/>
        <w:tab/>
        <w:tab/>
        <w:t xml:space="preserve">              10 tis. Sk</w:t>
      </w:r>
    </w:p>
    <w:p>
      <w:pPr>
        <w:pStyle w:val="Normal"/>
        <w:rPr/>
      </w:pPr>
      <w:r>
        <w:rPr/>
        <w:t>Celkom</w:t>
        <w:tab/>
        <w:tab/>
        <w:tab/>
        <w:tab/>
        <w:tab/>
        <w:tab/>
        <w:tab/>
        <w:tab/>
        <w:tab/>
        <w:t xml:space="preserve">         2 872 tis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 celkové bežné výdavky obce 4 926 tis. Sk. Oproti roku 2007 bolo čerpanie rozpočtu vyššie o 349 tis. Sk. Výdavky boli čerpané na 100 %.</w:t>
      </w:r>
    </w:p>
    <w:p>
      <w:pPr>
        <w:pStyle w:val="Normal"/>
        <w:rPr/>
      </w:pPr>
      <w:r>
        <w:rPr/>
        <w:t>Mimo režijných výdavkov správy, školských zariadení boli v roku 2008 poukázané dotácie športovým klubom a občiansky združeniam  v medziach schváleného, resp. upravaného rozpočtu obce na rok 2008. Okrem toho boli finančne dostatočne zabezpečené aj ostatné samosprávne činnosti obce.</w:t>
      </w:r>
    </w:p>
    <w:p>
      <w:pPr>
        <w:pStyle w:val="Normal"/>
        <w:rPr/>
      </w:pPr>
      <w:r>
        <w:rPr/>
        <w:t xml:space="preserve">V komentácii k podielovej dani na príjmovej strane rozpočtu obce sme poukázali na systém rozdelenia podielovej dane. Vysoký podiel tejto dane je určený oblasti školstva – 28,43 %, čo v absolútnom vyjadení predstavuje  sumu 1 600 tis. Sk. Sú to prostriedky z rozpočtu obce smerujúce na financovanie výdavkov originálnych právomocí školstva. </w:t>
      </w:r>
    </w:p>
    <w:p>
      <w:pPr>
        <w:pStyle w:val="Normal"/>
        <w:rPr/>
      </w:pPr>
      <w:r>
        <w:rPr/>
        <w:t>V oblasti starostlivosti o starších občanov bolo použité z podielovej dane len 0,33 %, čo predstavuje absolútnu čiastku 19 tis.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čerpaniu výdavkov jednotlivých oddielov pripájame nasledovný komentá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.1.1.6 Výdavky verejnej správy</w:t>
      </w:r>
    </w:p>
    <w:p>
      <w:pPr>
        <w:pStyle w:val="Normal"/>
        <w:rPr/>
      </w:pPr>
      <w:r>
        <w:rPr/>
        <w:t xml:space="preserve">V rámci výdavkov verejnej správy sleduje obec výdavky na mzdy a platy zamestnancov obecného úradu a starostu obce. Okrem toho v rámci tohto oddielu sleduje obec aj výdavky na tovary a služby, v tom výdavky za poskytované telekomunikačné služby, výdavky materiálového charakteru, výdavky na opravy a údržbu všetkého majetku ako i výdavky za poskytované služ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o objeme vyššie citovaných výdavko udáva nasledovná tabuľka: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800"/>
        <w:gridCol w:w="1120"/>
        <w:gridCol w:w="1180"/>
        <w:gridCol w:w="1240"/>
        <w:gridCol w:w="1463"/>
      </w:tblGrid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. Sk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žk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av.rozpočtu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ný plat, funkčný p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latk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e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tné do VZ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tné do ostatných Z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istné do S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 náhrad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inná a štandardná údrž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uvedeného prehľadu že najvyššie percento výdavkov bolo určených na platy, s nimi súvisiace odvody na sociálne zabezpečenie a služ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.1.2 Finančná a rozpočtová oblasť</w:t>
      </w:r>
    </w:p>
    <w:p>
      <w:pPr>
        <w:pStyle w:val="Normal"/>
        <w:rPr/>
      </w:pPr>
      <w:r>
        <w:rPr/>
        <w:t>Obec v rámci tohto oddielu sleduje výdavky na bankové poplatky a poistné. Celková výška je 31 tis. 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.5.1 Cestná doprava</w:t>
      </w:r>
    </w:p>
    <w:p>
      <w:pPr>
        <w:pStyle w:val="Normal"/>
        <w:rPr/>
      </w:pPr>
      <w:r>
        <w:rPr/>
        <w:t>V rámci výdavkov oddielu Cestná doprava sleduje obec výdavky na opravy a údržbu miestnych komunikácií dodávateľstkým spôsbom. V roku 2008 boli v obci opravené poškodené cesty a taktiež upravená nespevnená cesta na Bučinovej ulici. Rozpočtovaná suma bola vo výške 993 tis. Sk, ktorá bola vyčerpaná v plnej výš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5.1.0 Nakladanie s odpadmi</w:t>
      </w:r>
    </w:p>
    <w:p>
      <w:pPr>
        <w:pStyle w:val="Normal"/>
        <w:rPr/>
      </w:pPr>
      <w:r>
        <w:rPr/>
        <w:t>V rámci tohto oddielu sleduje obce výdavky rôzneho druhu a rôznych zdrojov. Výdavky sú k 31.12.2008 rozpočtované vo výške 680 tis. Sk. Tu je potrebné poukázať na deficit príjmov a výdavkov, ktorý predstavuje sumu 208 tis. 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6.4.0 Verejné osvetlenie</w:t>
      </w:r>
    </w:p>
    <w:p>
      <w:pPr>
        <w:pStyle w:val="Normal"/>
        <w:rPr/>
      </w:pPr>
      <w:r>
        <w:rPr/>
        <w:t>Výdavky v tejto časti sú na spotrebu elektrickej energie  na verejnom osvetlení, výdavky na opravu a údržbu verejného osvetlenia. Rozpočtovaná suma bula 184 tis. Sk, ktorá bola vyčerpaná v plnej výš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8.1.0 Rekreácia a šport</w:t>
      </w:r>
    </w:p>
    <w:p>
      <w:pPr>
        <w:pStyle w:val="Normal"/>
        <w:rPr/>
      </w:pPr>
      <w:r>
        <w:rPr/>
        <w:t xml:space="preserve">V rámci tohto odielu sleduje obec výdavky na športovú činnosť, ktoré boli rozpočtované vo výške 138 tis. Sk a vyčerpané na 100%. Tieto výdavky pozostávajú hlavne z výdavk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žijného charakteru – energie vo výške 93 tis. Sk a tranfer na športovú činnosť vo výške 45 tis. 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0.2 Ďalšie sociálne služby – staroba</w:t>
      </w:r>
    </w:p>
    <w:p>
      <w:pPr>
        <w:pStyle w:val="Normal"/>
        <w:rPr/>
      </w:pPr>
      <w:r>
        <w:rPr/>
        <w:t>Obec v tejto oblasti sleduje výdavky, ktoré majú charekter opatrovateľkých služieb a sociálnej pomoci starším občanom. Úhrnný rozpočet výdavkov sledovaného oddielu je plnený na 100%. Rozpočtovaná výška bola 18 tis.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výdavkov v členení podľa jednotlivých oddielov je uvedený v nasledujúcej tabuľke:</w:t>
      </w:r>
    </w:p>
    <w:p>
      <w:pPr>
        <w:pStyle w:val="Normal"/>
        <w:rPr/>
      </w:pPr>
      <w:r>
        <w:rPr/>
      </w:r>
    </w:p>
    <w:tbl>
      <w:tblPr>
        <w:tblW w:w="869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800"/>
        <w:gridCol w:w="1120"/>
        <w:gridCol w:w="1180"/>
        <w:gridCol w:w="1240"/>
        <w:gridCol w:w="1440"/>
      </w:tblGrid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tis. Sk</w:t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diel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verejnej správ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5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á a rozpočtová oblas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5.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 odpadm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4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svetle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eačné a športové služb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0.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  <w:t xml:space="preserve">Bežné výdavky k 31.1.2008 bez limitov odvedených rozpočtovým organizáciám s právnou subjektivivou boli vo výšk 4 926 tis. Sk, čo je oproti roku 2007 o 345 tis. Sk. Naväčší nárast je v oddieli dopr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apitálový rozpočet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íjmy kapitálového rozpočtu rozpočtované sumou 169 tis. Sk ku koncu sledovaného obdobia plnila obec na 100% a zahrňujú predovšetkým príjmy z predaja pozemkov.</w:t>
      </w:r>
    </w:p>
    <w:p>
      <w:pPr>
        <w:pStyle w:val="Normal"/>
        <w:rPr/>
      </w:pPr>
      <w:r>
        <w:rPr/>
        <w:t>Výdavky kapitálového rozpočtu rozpočtované sumou 524 tis. Sk boli prekročené o 171 tis. Sk. Z uvedeného vyplýva, že kapitálový rozpočet bol zostavený ako schodkový s plánovaným schodkom 355 tis. Sk,  krytý prebytkom bežného rozpočtu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v tis. Sk</w:t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1080"/>
        <w:gridCol w:w="1080"/>
        <w:gridCol w:w="1080"/>
        <w:gridCol w:w="1620"/>
      </w:tblGrid>
      <w:tr>
        <w:trPr>
          <w:trHeight w:val="76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av.rozpočtu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63%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tálový rozpočet (P-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álové výdavky rozpočtované sumou 524 tis. Sk k 31.12.2008 boli čerpané vo výške  695 tis. Sk, t.j. na 132,63 %. Z týchto výdavkov  boli čerpané nasledovne:</w:t>
      </w:r>
    </w:p>
    <w:p>
      <w:pPr>
        <w:pStyle w:val="Normal"/>
        <w:rPr/>
      </w:pPr>
      <w:r>
        <w:rPr/>
        <w:t>- na nákup budov a pozemkov</w:t>
        <w:tab/>
        <w:tab/>
        <w:tab/>
        <w:tab/>
        <w:tab/>
        <w:tab/>
        <w:t>250 tis. Sk</w:t>
      </w:r>
    </w:p>
    <w:p>
      <w:pPr>
        <w:pStyle w:val="Normal"/>
        <w:rPr/>
      </w:pPr>
      <w:r>
        <w:rPr/>
        <w:t>- na prípravnú a projektovú dokumentáciu, a geom. plány</w:t>
        <w:tab/>
        <w:tab/>
        <w:tab/>
        <w:t>420 tis. Sk</w:t>
      </w:r>
    </w:p>
    <w:p>
      <w:pPr>
        <w:pStyle w:val="Normal"/>
        <w:pBdr>
          <w:bottom w:val="single" w:sz="4" w:space="1" w:color="000000"/>
        </w:pBdr>
        <w:rPr/>
      </w:pPr>
      <w:r>
        <w:rPr/>
        <w:t>- rekonštrukcia budov</w:t>
        <w:tab/>
        <w:tab/>
        <w:tab/>
        <w:tab/>
        <w:tab/>
        <w:tab/>
        <w:tab/>
        <w:tab/>
        <w:t xml:space="preserve">  25 tis. Sk </w:t>
      </w:r>
    </w:p>
    <w:p>
      <w:pPr>
        <w:pStyle w:val="Normal"/>
        <w:rPr/>
      </w:pPr>
      <w:r>
        <w:rPr/>
        <w:t>Spolu</w:t>
        <w:tab/>
        <w:tab/>
        <w:tab/>
        <w:tab/>
        <w:tab/>
        <w:tab/>
        <w:tab/>
        <w:tab/>
        <w:tab/>
        <w:tab/>
        <w:t>695 tis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ť kapitálových výdavkov bola krytá časťou vytvoreným prebytkom z bežného rozpčtu vo výške 410 tis. Sk a finančným prevodom z účtu RF vo výške 116 tis. S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Finančné operácie</w:t>
      </w:r>
    </w:p>
    <w:p>
      <w:pPr>
        <w:pStyle w:val="Normal"/>
        <w:rPr/>
      </w:pPr>
      <w:r>
        <w:rPr/>
        <w:t xml:space="preserve"> </w:t>
      </w:r>
      <w:r>
        <w:rPr/>
        <w:t xml:space="preserve">Súčasťou rozpočtu obce sú aj finančné operácie, ktorými sa vykonávajú prevody z peňažných fondov obce a realizujú sa návratné zdroje financovania a ich splácanie. </w:t>
      </w:r>
    </w:p>
    <w:p>
      <w:pPr>
        <w:pStyle w:val="Normal"/>
        <w:rPr/>
      </w:pPr>
      <w:r>
        <w:rPr/>
        <w:t xml:space="preserve">Príjmové finančné operácie neboli rozpočtované.  Skutočný prevod bol vo výške 171 tis. S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áväzné limity poskytnuté rozpočtovým organizáci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áväzné limity </w:t>
      </w:r>
      <w:r>
        <w:rPr/>
        <w:t xml:space="preserve">určené rozpočtom pre rozpočtové organizácie s právnou subjektivitou, t.j. ZŠ, MŠ, ZŠS a ŠKD vyrovnávajú výdavkovú časť rozpočtu obce. Limity boli  poskytnuté v úhrnnej výške 2 927 tis. Sk . Plnenie limitov, resp. rozpočtov rozpočtových organizácií nie je súčasťou tohto záverečného účtu. Štatutárni zástupcovia  predkladanjú obecnému zastupiteľstvu čerpanie vlastného rozpočtu v rámci samostatného programového bodu jednania s príslušným stručným komentárom. </w:t>
      </w:r>
    </w:p>
    <w:p>
      <w:pPr>
        <w:pStyle w:val="Normal"/>
        <w:rPr/>
      </w:pPr>
      <w:r>
        <w:rPr/>
        <w:t xml:space="preserve">Táto organizácia je v plnej miere napojená na rozpočet obce, všetky príjmy, ktoré sa týkajú jej činnosti je príjmom obce. Výdavky, na ktoré dostáva limit ako záväzný ukazovateľ , dopĺňajú výdavky rozpočtu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Bilancia aktív a pasív súvahy k 31.12.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Zo súvahového stavu vykázaného k 31.12.2008 vyplýva, že bilančná rovnováha je dodržaná, úhrn aktív sa rovná úhrnu pasív. Zostatky všetkých súvahových účtov boli ku koncu roku odsúhlasené v rámci vykonanej inventarizácie majetku obce k 31.12.2008 na základe príkazu starostu obce č. 1/2008. Dielčie inventarizačné komisie vykonali inventarizáciu majetku obce, odovzdali zápisy a inventúrne súpisy ústrednej inventarizačnej komisii, ktorá po vyhodnotení doručených podkladov konštatovala, že pri fyzickej a dokladovej inventúre neboli zistené inventarizačné rozdiely  a stav majetku, záväzkov a rozdielu majetku a záväzkov v účtovníctve zodpovedá skutočnos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ladba súvahy, porovnanie jednotlivých položiek majetku (v tis. Sk)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1280"/>
        <w:gridCol w:w="1280"/>
        <w:gridCol w:w="1180"/>
      </w:tblGrid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í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nehmot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hmot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6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finanč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8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Neobežný majeto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6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účt. medzi subjektami verejnej správ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ľadávk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Obežný majeto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92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Časové rozlíšeni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íva spolu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86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í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4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. Vlastné imani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2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8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6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v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é záväzk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väzky zo sociálneho fondu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äzk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é úver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Záväzky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Obežný majeto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Časové rozlíšeni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íva spolu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8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Prehľad o stave a vývoji dlhu v podmienkach ob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 úhrnnej sumy záväzkov 186 tis. Sk tvoria:</w:t>
      </w:r>
    </w:p>
    <w:p>
      <w:pPr>
        <w:pStyle w:val="Normal"/>
        <w:rPr/>
      </w:pPr>
      <w:r>
        <w:rPr/>
        <w:t xml:space="preserve">- rezervy, ktoré boli vytvorené na nevyčerpané dovolenky  </w:t>
        <w:tab/>
        <w:t xml:space="preserve">           69 tis. Sk</w:t>
      </w:r>
    </w:p>
    <w:p>
      <w:pPr>
        <w:pStyle w:val="Normal"/>
        <w:rPr/>
      </w:pPr>
      <w:r>
        <w:rPr/>
        <w:t>- záväzky zo sociálneho fondu</w:t>
        <w:tab/>
        <w:tab/>
        <w:tab/>
        <w:tab/>
        <w:tab/>
        <w:tab/>
        <w:t xml:space="preserve"> 5 tis. Sk</w:t>
      </w:r>
    </w:p>
    <w:p>
      <w:pPr>
        <w:pStyle w:val="Normal"/>
        <w:rPr/>
      </w:pPr>
      <w:r>
        <w:rPr/>
        <w:t>- neuhradené faktúry, ktorých splatnosť je v roku 2009</w:t>
        <w:tab/>
        <w:tab/>
        <w:t xml:space="preserve">         111 tis.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er celkovej sumy dlhu obce ku skutočným bežným príjmom je výrazne pod hranicou 60%, nakoľko pomer celkovej sumy dlhu obce ku skutočným bežným príjmom je 1,35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ozbor rozpočtového hospodárenia obce za rok 2008, finančné usporiadanie ro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 zmysle § 15 a 16 zákona o rozpočtových pravidlách územnej samosprávy v znení neskorších predpisov, po skončení roka vyplýva povinnosť finančne usporiadať svoje hospodár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ozpočtové hospodárenie obce v roku 2008</w:t>
      </w:r>
    </w:p>
    <w:p>
      <w:pPr>
        <w:pStyle w:val="Normal"/>
        <w:numPr>
          <w:ilvl w:val="0"/>
          <w:numId w:val="5"/>
        </w:numPr>
        <w:rPr/>
      </w:pPr>
      <w:r>
        <w:rPr/>
        <w:t>Schodok rozpočtu obce za rok 2008</w:t>
      </w:r>
    </w:p>
    <w:p>
      <w:pPr>
        <w:pStyle w:val="Normal"/>
        <w:ind w:left="708" w:hanging="0"/>
        <w:rPr/>
      </w:pPr>
      <w:r>
        <w:rPr/>
        <w:t xml:space="preserve">Bežné účtovné obdobie rok 2008 obec uzatvorila s nasledovným výsledkom </w:t>
      </w:r>
    </w:p>
    <w:p>
      <w:pPr>
        <w:pStyle w:val="Normal"/>
        <w:ind w:left="708" w:hanging="0"/>
        <w:rPr/>
      </w:pPr>
      <w:r>
        <w:rPr/>
      </w:r>
    </w:p>
    <w:tbl>
      <w:tblPr>
        <w:tblW w:w="688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2840"/>
      </w:tblGrid>
      <w:tr>
        <w:trPr>
          <w:trHeight w:val="51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tové hospodárenie obce za rok 200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 255,8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 127,8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127,92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6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 00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6 14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-K bez F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7 115,8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93 127,8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 012,08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zdielu príjmov a výdavkov rozpočtu obce  za rok 2008 vyplýva schodok hospodárenia bežného roka v celkovej výške 116 012,08 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Zostatok príjmových finančných operácií </w:t>
      </w:r>
    </w:p>
    <w:p>
      <w:pPr>
        <w:pStyle w:val="Normal"/>
        <w:ind w:left="360" w:hanging="0"/>
        <w:rPr/>
      </w:pPr>
      <w:r>
        <w:rPr/>
        <w:t>Zostatok príjmových  finančných operácií  vo výške 55 402,52 Sk a  je zdrojom tvorby peňažných fondov, o ktorých rozhodne Ob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spodárenie obce k 31.12.2008 je nasledovné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Zostatok peňažných prostiedkov rozpočtového hospodárenia k 31.12.2007      581 908,67 Sk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- vyňaté účelové prostriedky vo výške určené ZŠ na čerpanie v r. 2008</w:t>
        <w:tab/>
        <w:t xml:space="preserve">         55 402,52 Sk</w:t>
      </w:r>
    </w:p>
    <w:p>
      <w:pPr>
        <w:pStyle w:val="Normal"/>
        <w:rPr>
          <w:b/>
          <w:b/>
        </w:rPr>
      </w:pPr>
      <w:r>
        <w:rPr>
          <w:b/>
        </w:rPr>
        <w:t>Zostatok PP rozpočtového hospodárenia  po očistení o ÚP k 1.1.2008</w:t>
        <w:tab/>
        <w:t xml:space="preserve">       526 506,15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žné príjmy obce vrátane príjmov rozpočtových organizácií</w:t>
        <w:tab/>
        <w:t xml:space="preserve">            + 8 208 255,80 Sk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Kapitálové príjmy obce </w:t>
        <w:tab/>
        <w:tab/>
        <w:tab/>
        <w:tab/>
        <w:tab/>
        <w:tab/>
        <w:t xml:space="preserve">            +    168 860,00 Sk</w:t>
      </w:r>
    </w:p>
    <w:p>
      <w:pPr>
        <w:pStyle w:val="Normal"/>
        <w:rPr>
          <w:b/>
          <w:b/>
        </w:rPr>
      </w:pPr>
      <w:r>
        <w:rPr>
          <w:b/>
        </w:rPr>
        <w:t>Zdroje financovania roku 2008 spolu</w:t>
        <w:tab/>
        <w:tab/>
        <w:tab/>
        <w:tab/>
        <w:tab/>
        <w:t xml:space="preserve">   8 377 115,80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davky bežného rozpočtu bez výdavkov RO</w:t>
        <w:tab/>
        <w:tab/>
        <w:tab/>
        <w:tab/>
        <w:t>-  4 925 597,98 Sk</w:t>
      </w:r>
    </w:p>
    <w:p>
      <w:pPr>
        <w:pStyle w:val="Normal"/>
        <w:rPr/>
      </w:pPr>
      <w:r>
        <w:rPr/>
        <w:t xml:space="preserve">Výdavky kapitálového rozpočtu </w:t>
        <w:tab/>
        <w:tab/>
        <w:tab/>
        <w:tab/>
        <w:tab/>
        <w:tab/>
        <w:t>-     695 000,00 Sk</w:t>
      </w:r>
    </w:p>
    <w:p>
      <w:pPr>
        <w:pStyle w:val="Normal"/>
        <w:pBdr>
          <w:bottom w:val="single" w:sz="4" w:space="1" w:color="000000"/>
        </w:pBdr>
        <w:rPr/>
      </w:pPr>
      <w:r>
        <w:rPr/>
        <w:t>Záväzné limity pre rozpočtové ZŠ, MŠ, ZŠS a ŠKD</w:t>
        <w:tab/>
        <w:tab/>
        <w:tab/>
        <w:t>-  2 872 530,00 Sk</w:t>
      </w:r>
    </w:p>
    <w:p>
      <w:pPr>
        <w:pStyle w:val="Normal"/>
        <w:rPr>
          <w:b/>
          <w:b/>
        </w:rPr>
      </w:pPr>
      <w:r>
        <w:rPr>
          <w:b/>
        </w:rPr>
        <w:t>Výdavky celkom 2008</w:t>
        <w:tab/>
        <w:tab/>
        <w:tab/>
        <w:tab/>
        <w:tab/>
        <w:tab/>
        <w:tab/>
        <w:t>- 8 493 127,98 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statok peňažných prostriedkov k 31.12.2008</w:t>
        <w:tab/>
        <w:tab/>
        <w:tab/>
        <w:tab/>
        <w:t xml:space="preserve">     410 496,77 Sk</w:t>
      </w:r>
    </w:p>
    <w:p>
      <w:pPr>
        <w:pStyle w:val="Normal"/>
        <w:rPr>
          <w:b/>
          <w:b/>
        </w:rPr>
      </w:pPr>
      <w:r>
        <w:rPr>
          <w:b/>
        </w:rPr>
        <w:t xml:space="preserve">(ovplyvňujúcich hospodárenie obce v nasledujúcich rokoch)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zostatok peňažných prostriedkov k 31.12.2008</w:t>
        <w:tab/>
        <w:tab/>
        <w:tab/>
        <w:t xml:space="preserve">     410 496,77 Sk</w:t>
      </w:r>
    </w:p>
    <w:p>
      <w:pPr>
        <w:pStyle w:val="Normal"/>
        <w:rPr>
          <w:b/>
          <w:b/>
        </w:rPr>
      </w:pPr>
      <w:r>
        <w:rPr>
          <w:b/>
        </w:rPr>
        <w:t>(pozri výkaz Súvha Úč. ROPO SFOV 1-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eňažné fondy obce a ich použitie</w:t>
      </w:r>
    </w:p>
    <w:p>
      <w:pPr>
        <w:pStyle w:val="Normal"/>
        <w:rPr/>
      </w:pPr>
      <w:r>
        <w:rPr/>
        <w:t>Podľa § 15 zákona o rozpočtových pravidlách zdrojom peňažných fondov môžu byť:</w:t>
      </w:r>
    </w:p>
    <w:p>
      <w:pPr>
        <w:pStyle w:val="Normal"/>
        <w:numPr>
          <w:ilvl w:val="0"/>
          <w:numId w:val="6"/>
        </w:numPr>
        <w:rPr/>
      </w:pPr>
      <w:r>
        <w:rPr/>
        <w:t>prebytok rozpočtu za uplynulý rozpočtový rok,</w:t>
      </w:r>
    </w:p>
    <w:p>
      <w:pPr>
        <w:pStyle w:val="Normal"/>
        <w:numPr>
          <w:ilvl w:val="0"/>
          <w:numId w:val="6"/>
        </w:numPr>
        <w:rPr/>
      </w:pPr>
      <w:r>
        <w:rPr/>
        <w:t>zisk z podnikateľskej činnosti po zdanení,</w:t>
      </w:r>
    </w:p>
    <w:p>
      <w:pPr>
        <w:pStyle w:val="Normal"/>
        <w:numPr>
          <w:ilvl w:val="0"/>
          <w:numId w:val="6"/>
        </w:numPr>
        <w:rPr/>
      </w:pPr>
      <w:r>
        <w:rPr/>
        <w:t>zostatky peňažných fondov z predchádzajúcich rozpočtových rokov a zosatatky príjmových finačných operác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zdroje peňažných fondov</w:t>
      </w:r>
    </w:p>
    <w:p>
      <w:pPr>
        <w:pStyle w:val="Normal"/>
        <w:ind w:left="720" w:hanging="0"/>
        <w:rPr/>
      </w:pPr>
      <w:r>
        <w:rPr/>
        <w:t>- zostatok peňažných fondov z predchádzajúcich rokov</w:t>
        <w:tab/>
        <w:tab/>
        <w:t>410 496,77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vrh na použitie prostriedkov penaňých fondov v roku 2009 </w:t>
      </w:r>
    </w:p>
    <w:p>
      <w:pPr>
        <w:pStyle w:val="Normal"/>
        <w:ind w:left="708" w:hanging="0"/>
        <w:rPr/>
      </w:pPr>
      <w:r>
        <w:rPr/>
        <w:t>Počiatočný stav k 1.1.2008</w:t>
        <w:tab/>
        <w:tab/>
        <w:tab/>
        <w:tab/>
        <w:tab/>
        <w:tab/>
        <w:t>990 363, 81 Sk</w:t>
      </w:r>
    </w:p>
    <w:p>
      <w:pPr>
        <w:pStyle w:val="Normal"/>
        <w:ind w:left="708" w:hanging="0"/>
        <w:rPr/>
      </w:pPr>
      <w:r>
        <w:rPr/>
        <w:t>Použitie RF na úhradu schodku za rok 2007</w:t>
        <w:tab/>
        <w:tab/>
        <w:tab/>
        <w:t xml:space="preserve">         - 408 455,14  Sk</w:t>
      </w:r>
    </w:p>
    <w:p>
      <w:pPr>
        <w:pStyle w:val="Normal"/>
        <w:ind w:left="708" w:hanging="0"/>
        <w:rPr/>
      </w:pPr>
      <w:r>
        <w:rPr/>
        <w:t>Prevod prostriedkov ZŠ na čerpanie v roku 2008</w:t>
        <w:tab/>
        <w:tab/>
        <w:t xml:space="preserve">         -   55 402,52 Sk</w:t>
      </w:r>
    </w:p>
    <w:p>
      <w:pPr>
        <w:pStyle w:val="Normal"/>
        <w:ind w:left="708" w:hanging="0"/>
        <w:rPr/>
      </w:pPr>
      <w:r>
        <w:rPr>
          <w:b/>
        </w:rPr>
        <w:t>Stav k 31.12.2008</w:t>
      </w:r>
      <w:r>
        <w:rPr/>
        <w:tab/>
        <w:tab/>
        <w:tab/>
        <w:tab/>
        <w:tab/>
        <w:tab/>
        <w:tab/>
      </w:r>
      <w:r>
        <w:rPr>
          <w:b/>
        </w:rPr>
        <w:t>526 506,15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Údaje o hospodárení príspevkových  organizácií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Údaje o hospodárení jednotlivých príspevkových organizácií v zriaďovateľskej pôsobnosti obce sú súčasťou samostatného programového bodu jednania obecného zastupiteľstva, ale sú </w:t>
      </w:r>
    </w:p>
    <w:p>
      <w:pPr>
        <w:pStyle w:val="Normal"/>
        <w:rPr/>
      </w:pPr>
      <w:r>
        <w:rPr/>
        <w:t>súčasťou záverečného účtu obce. Štatutárny zástupca ZŠ predkladá vlastné materiály týkajúce sa rozboru vlastného hospodárenia samostnatne vrátane komentára k dosiahnutým výsled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Prehľad o poskytnutých záruká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 roku 2008 obec neposkytla žiadnu záruku (na úver, pôžičku ...) pre fyzické ani právnick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Údaje o nákladoch a výnosoch podnikateľskej čin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ec v rámci svojho hospodárenia nevykonávala podnikateľskú činnos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klady ku spracovaniu záverečného účtu</w:t>
      </w:r>
      <w:r>
        <w:rPr/>
        <w:t>:</w:t>
      </w:r>
    </w:p>
    <w:p>
      <w:pPr>
        <w:pStyle w:val="Normal"/>
        <w:rPr/>
      </w:pPr>
      <w:r>
        <w:rPr/>
        <w:tab/>
        <w:t>Podkladom pre spracovanie záverečného účtu slúžia výkazy Fin 1-04, Úč ROPO SFOV 1-01, Výkaz ziskov a strát Úč ROPO SFOV 2-01 a Poznámky k ročnej účtovnej závierke  zostavené k 31.12.2008 v súlade s predpismi platnými na rok 2008. Rozpočet obce, jeho zostavovanie, úpravy, plnenie a čerpanie sa v roku 2008 realizovali:</w:t>
      </w:r>
    </w:p>
    <w:p>
      <w:pPr>
        <w:pStyle w:val="Normal"/>
        <w:numPr>
          <w:ilvl w:val="0"/>
          <w:numId w:val="6"/>
        </w:numPr>
        <w:rPr/>
      </w:pPr>
      <w:r>
        <w:rPr/>
        <w:t>v súlade so zákonom č. 583/2004 Z.z. o rozpočtových pravidlách územnej samosprávy v znení neskorších predpisov,</w:t>
      </w:r>
    </w:p>
    <w:p>
      <w:pPr>
        <w:pStyle w:val="Normal"/>
        <w:numPr>
          <w:ilvl w:val="0"/>
          <w:numId w:val="6"/>
        </w:numPr>
        <w:rPr/>
      </w:pPr>
      <w:r>
        <w:rPr/>
        <w:t>v súlade so zákonom č. 431/2002 Z.z. o účtovníctve,</w:t>
      </w:r>
    </w:p>
    <w:p>
      <w:pPr>
        <w:pStyle w:val="Normal"/>
        <w:numPr>
          <w:ilvl w:val="0"/>
          <w:numId w:val="6"/>
        </w:numPr>
        <w:rPr/>
      </w:pPr>
      <w:r>
        <w:rPr/>
        <w:t>Opatrením MF SR zo dňa 8. decembra 2004 č. MF/010175/2004-42, ktorým sa ustanovuje druhová klasifikácia, organizačná klasifikácia a ekonomická klasifikácia v znení dodatkov,</w:t>
      </w:r>
    </w:p>
    <w:p>
      <w:pPr>
        <w:pStyle w:val="Normal"/>
        <w:numPr>
          <w:ilvl w:val="0"/>
          <w:numId w:val="6"/>
        </w:numPr>
        <w:rPr/>
      </w:pPr>
      <w:r>
        <w:rPr/>
        <w:t>Opatrením MF SR č. MF/1678/2007-31 zo dňa 8.8.2007, ktorým sa ustanovujú podrobnosti o postupoch účtovania a rámcovej účtovnej osnove pre rozpočtové organizácie, príspevkové organizácie, štátne fondy, obce a VÚC,</w:t>
      </w:r>
    </w:p>
    <w:p>
      <w:pPr>
        <w:pStyle w:val="Normal"/>
        <w:numPr>
          <w:ilvl w:val="0"/>
          <w:numId w:val="6"/>
        </w:numPr>
        <w:rPr/>
      </w:pPr>
      <w:r>
        <w:rPr/>
        <w:t>Opatrením MF SR z 5.12.2007 č. MF/25755/2007-31, ktorým sa ustanovujú podrobnosti o usporiadaní, označovaní a obsahovom vymedzení položiek individuálnej účtovnej závierky, termíny a miesto predkladania účtovnej závierky pre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chov, 24. máj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 Eva Omast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ecné zastupiteľstvo v Malach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berie na vedomie:</w:t>
      </w:r>
    </w:p>
    <w:p>
      <w:pPr>
        <w:pStyle w:val="Normal"/>
        <w:rPr/>
      </w:pPr>
      <w:r>
        <w:rPr/>
        <w:t xml:space="preserve">a) záverečný výrok zo správy nezávislého audítora z overenia účtovnej závierky obce     </w:t>
      </w:r>
    </w:p>
    <w:p>
      <w:pPr>
        <w:pStyle w:val="Normal"/>
        <w:rPr/>
      </w:pPr>
      <w:r>
        <w:rPr/>
        <w:t xml:space="preserve">    </w:t>
      </w:r>
      <w:r>
        <w:rPr/>
        <w:t>k 31.12.2008,</w:t>
      </w:r>
    </w:p>
    <w:p>
      <w:pPr>
        <w:pStyle w:val="Normal"/>
        <w:rPr/>
      </w:pPr>
      <w:r>
        <w:rPr/>
        <w:t>b) odborné stanovisko hlavného kontrolóra k záverečnému účtu obce za rok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chvaľuje:</w:t>
      </w:r>
    </w:p>
    <w:p>
      <w:pPr>
        <w:pStyle w:val="Normal"/>
        <w:rPr/>
      </w:pPr>
      <w:r>
        <w:rPr/>
        <w:t>a) záverečný účet obce za rok 2008 súhlasí s celoročným hospodárením bez výhrad s nasledovnými vykázanými údaj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</w:t>
      </w:r>
    </w:p>
    <w:tbl>
      <w:tblPr>
        <w:tblW w:w="688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2840"/>
      </w:tblGrid>
      <w:tr>
        <w:trPr>
          <w:trHeight w:val="51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tové hospodárenie obce za rok 200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 255,8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98 127,8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127,92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6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 00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6 14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-K bez F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7 115,8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93 127,8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 012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zdielu príjmov a výdavkov rozpočtu obce za rok 2008 vyplýva schodok hospodárenia bežného roka v celkovej výške 116 012,08 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Finančné operácie uzatvorila obec  so zostatkom vo výške </w:t>
      </w:r>
    </w:p>
    <w:p>
      <w:pPr>
        <w:pStyle w:val="Normal"/>
        <w:rPr/>
      </w:pPr>
      <w:r>
        <w:rPr/>
        <w:t>Zostatok peňažných prostriedkov rozpočtového hospodárenia k 31.12.2007      581 908,67 Sk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- vyňaté účelové prostriedky vo výške určené ZŠ na čerpanie v r. 2008</w:t>
        <w:tab/>
        <w:t xml:space="preserve">         55 402,52 Sk</w:t>
      </w:r>
    </w:p>
    <w:p>
      <w:pPr>
        <w:pStyle w:val="Normal"/>
        <w:rPr>
          <w:b/>
          <w:b/>
        </w:rPr>
      </w:pPr>
      <w:r>
        <w:rPr>
          <w:b/>
        </w:rPr>
        <w:t>Zostatok PP rozpočtového hospodárenia  po očistení o ÚP k 1.1.2008</w:t>
        <w:tab/>
        <w:t xml:space="preserve">       526 506,15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žné príjmy obce vrátane príjmov rozpočtových organizácií</w:t>
        <w:tab/>
        <w:t xml:space="preserve">            + 8 208 255,80 Sk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Kapitálové príjmy obce </w:t>
        <w:tab/>
        <w:tab/>
        <w:tab/>
        <w:tab/>
        <w:tab/>
        <w:tab/>
        <w:t xml:space="preserve">            +    168 860,00 Sk</w:t>
      </w:r>
    </w:p>
    <w:p>
      <w:pPr>
        <w:pStyle w:val="Normal"/>
        <w:rPr>
          <w:b/>
          <w:b/>
        </w:rPr>
      </w:pPr>
      <w:r>
        <w:rPr>
          <w:b/>
        </w:rPr>
        <w:t>Zdroje financovania roku 2008 spolu</w:t>
        <w:tab/>
        <w:tab/>
        <w:tab/>
        <w:tab/>
        <w:tab/>
        <w:t xml:space="preserve">   8 377 115,80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davky bežného rozpočtu bez výdavkov RO</w:t>
        <w:tab/>
        <w:tab/>
        <w:tab/>
        <w:tab/>
        <w:t>-  4 925 597,98 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davky kapitálového rozpočtu </w:t>
        <w:tab/>
        <w:tab/>
        <w:tab/>
        <w:tab/>
        <w:tab/>
        <w:tab/>
        <w:t>-     695 000,00 Sk</w:t>
      </w:r>
    </w:p>
    <w:p>
      <w:pPr>
        <w:pStyle w:val="Normal"/>
        <w:pBdr>
          <w:bottom w:val="single" w:sz="4" w:space="1" w:color="000000"/>
        </w:pBdr>
        <w:rPr/>
      </w:pPr>
      <w:r>
        <w:rPr/>
        <w:t>Záväzné limity pre rozpočtové ZŠ, MŠ, ZŠS a ŠKD</w:t>
        <w:tab/>
        <w:tab/>
        <w:tab/>
        <w:t>-  2 872 530,00 Sk</w:t>
      </w:r>
    </w:p>
    <w:p>
      <w:pPr>
        <w:pStyle w:val="Normal"/>
        <w:rPr>
          <w:b/>
          <w:b/>
        </w:rPr>
      </w:pPr>
      <w:r>
        <w:rPr>
          <w:b/>
        </w:rPr>
        <w:t>Výdavky celkom 2008</w:t>
        <w:tab/>
        <w:tab/>
        <w:tab/>
        <w:tab/>
        <w:tab/>
        <w:tab/>
        <w:tab/>
        <w:t>- 8 493 127,98  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statok peňažných prostriedkov k 31.12.2008</w:t>
        <w:tab/>
        <w:tab/>
        <w:tab/>
        <w:tab/>
        <w:t xml:space="preserve">     410 496,77 Sk</w:t>
      </w:r>
    </w:p>
    <w:p>
      <w:pPr>
        <w:pStyle w:val="Normal"/>
        <w:rPr>
          <w:b/>
          <w:b/>
        </w:rPr>
      </w:pPr>
      <w:r>
        <w:rPr>
          <w:b/>
        </w:rPr>
        <w:t xml:space="preserve">(ovplyvňujúcich hospodárenie obce v nasledujúcich rokoch)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audítora na overenie účtovnej závierky obce na rok 2009 v osobe Ing. Anny Lukáčovej</w:t>
      </w:r>
    </w:p>
    <w:p>
      <w:pPr>
        <w:pStyle w:val="Normal"/>
        <w:rPr/>
      </w:pPr>
      <w:r>
        <w:rPr/>
        <w:t xml:space="preserve">certifikovaného audítora, č. licencie SKAU č. 28, so sídlom Ban. Bystrica, Jozefa Mistríka 8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793875" cy="446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8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Ortútska cesta 164, 974 05 Malachov                                                                                 </w:t>
    </w:r>
    <w:r>
      <w:rPr/>
      <w:t>Záverečný účet 2008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IČO: 006208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6:00Z</dcterms:created>
  <dc:creator>Lubica Benicka</dc:creator>
  <dc:description/>
  <cp:keywords/>
  <dc:language>en-US</dc:language>
  <cp:lastModifiedBy>žiak01</cp:lastModifiedBy>
  <cp:lastPrinted>2009-06-11T15:18:00Z</cp:lastPrinted>
  <dcterms:modified xsi:type="dcterms:W3CDTF">2010-02-11T12:36:00Z</dcterms:modified>
  <cp:revision>2</cp:revision>
  <dc:subject/>
  <dc:title> </dc:title>
</cp:coreProperties>
</file>