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793875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 T A N O V I S K O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hlavného kontrolóra k návrhu viacročného programového rozpočtu obce Malacho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a roky 2011 – 201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V súlade s ustanovením  § 18f ods. 1 písm. c) zákona č. 369/1992 Zb. o obecnom zriadení predkladám odborné stanovisko k návrhu rozpočtu obce na obdobie rokov 2011-2013.  Stanovisko vychádza z posudzovania rozpočtu vo vzťahu k príslušným zákonom, či vlastným zásadám pri zostavovaní a spracovaní údajov pre zostavovanie rozpočt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i vypracovaní návrhu rozpočtu obce na rok 2011 - 2013 obec vychdzala  z Návrhu rozpočtu verejnej správy na roky 2011 až 2013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Rozpočtový proces  obce upravujú nasledovné  základné právne normy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 č. 523/2004 Z. z. o rozpočtových pravidlách verejnej samosprávy a o zmene a doplnení niektorých zákonov ( ďalej len zákon č. 523/2004 Z .z.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on č. 583/2004 Z. z. o rozpočtových pravidlách územnej samosprávy a o zmene a doplnení niektorých zákonov (ďalej len zákon č. 583/2004 Z. z.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príručka na zostavenie návrhu štátneho rozpočtu verejnej správy na roky 2011 až 2013, ktorú vydalo Ministerstvo financií  SR dňa 29. júla 2010 vo FS č. 7/2010 pod číslom MF/19201/2010-411 Dodatok č. 1 k Príručke na zostavenie návrhu rozpočtu verejnej správy na roky 2011 až 2013 k Prílohe č. 1 Kódy zdrojov – novelizácia  Príručky na zostavenie návrhu rozpočtu verejnej správy na roky 2011 až 2013 z Finančného spravodajcu č. 2/2010 pod číslom MF/10334/2010-411,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návrhu rozpočtu  obce na rok 2011, 2012 a 2013 (ďalej len „viacročný rozpočet“)  boli zohľadnené aj ustanovenia zákona č. 582/2004 Z. z. o miestnych daniach  a miestnom poplatku za komunálny odpad a drobné stavebné odpady v z.n.p., zákon č. 564/2004 Z. z. o rozpočtovom určení výnosu dane z príjmov územnej samospráve a o zmene a doplnení niektorých zákonov v z.n.p.a zákona č. 597/2003 Z. z.  o financovaní základných škôd, stredných škôl a školských zariadení v z.n.p. a ostatné súvisiace právne normy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súlade s § 9 zákona č. 583/2004 Z. z. návrh viacročného rozpočtu tvoria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rozpočet na rok 2011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čet na rok nasledujúci po príslušnom rozpočtovom roku 2012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čet na rok nasledujúci po roku, na ktorý sa zostavuje rozpočet podľa bodu b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äzným rozpočtom je rozpočet obce na príslušný rozpočtový rok, t.j. rok 2011, pričom rozpočet na nasledujúce dva rozpočtové roky 2012 a 2013, je orientačný a bude sa spresňovať v ďalšom rozpočtovom roku, ale len v mimoriadnych odôvodnených prípadoch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Návrh rozpočtu vychádza z plánovaných investičných úloh a z vývoja hospodárenia obce za predchádzajúce roky. Zahŕňa finančné vzťahy k štátnemu rozpočtu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iely na daniach v správe štátu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tácie na úhradu nákladov preneseného výkonu štátnej správy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ďalej výnosy z vlastného majetku a finančné vzťahy k zriadeným právnickým osobám. Rozpočet výdavkov je koncipovaný tak, aby prednostne zabezpečoval krytie všetkých záväzkov vyplývajúcich z povinností samospráv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edloženým návrhom viacročného rozpočtu  bola splnená povinnosť uložená obciam v § 21b zákona č. 583/2004 Z.z. zostavovať </w:t>
      </w:r>
      <w:r>
        <w:rPr>
          <w:rFonts w:cs="Arial Narrow" w:ascii="Arial Narrow" w:hAnsi="Arial Narrow"/>
          <w:b/>
        </w:rPr>
        <w:t xml:space="preserve">programový rozpočet. </w:t>
      </w:r>
      <w:r>
        <w:rPr>
          <w:rFonts w:cs="Arial Narrow" w:ascii="Arial Narrow" w:hAnsi="Arial Narrow"/>
        </w:rPr>
        <w:t xml:space="preserve">Pri tvorbe programového rozpočtu id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sz w:val="20"/>
          <w:szCs w:val="20"/>
        </w:rPr>
        <w:drawing>
          <wp:inline distT="0" distB="0" distL="0" distR="0">
            <wp:extent cx="178562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lavne o vytvorenie programovej štruktúry (tvorba programov, podprogramov, prvkov a projektov), formulovanie zámerov a cieľov, vytvorenie merateľných ukazovateľov a následné rozdelenie výdavkov rozpočtu do jednotlivých programov, podprogramov, prvkov  a projektov.  Túto časť navrhovaný rozpočet neobsahuj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gramovú štruktúru navrhnutého rozpočtu tvorí 10 programov, z ktorých každý predstavuje súhrn navzájom súvisiacich aktivít, ktoré je potrebné popísať, t.j. špecifikovať ich náplň a činnosť v tzv. komentári. Každý program musí obsahovať zámer, ktorý jasne a stručne  formuluje a vyjadruje budúci stav, ktorý chce obec v konečnom dôsledku dosiahnuť realizáciou príslušných cieľov programu. Cieľ je forma na vyjadrenie výstupu (tovaru a služby) alebo výsledku. Všetky ciele musia byť konkrétne naformulované so stanoveným merateľných ukazovateľom – t.j. nástrojom na hodnotenie a monitorovanie plnenia cieľa, ktorý definuje výsledok (informuje o počte), alebo výstup, ktorý sa má dosiahnuť plnením cieľ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vedenie programového rozpočtu neznamená zrušenie platnej štruktúry a obsahu finančného rozpočtu  obce. Podľa § 10  zákona č. 583/2004 Z. z.  sa rozpočet obce vnútorne člení na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žný rozpočet (bežné príjmy a bežné výdavky), ktorý má obec povinnosť zostaviť ako vyrovnaný, alebo prebytkový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pitálový rozpočet (kapitálové príjmy a kapitálové výdavky), ktorý môže obec zostaviť aj ako schodkový, za podmienky, že schodok bude možno vykryť finančnými prostriedkami obce z minulých rokov, návratnými zdrojmi financovania, alebo je tento schodok krytý prebytkom bežného rozpočtu v príslušnom rozpočtovom roku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čné operácie, ktorými sa vykonávajú prevody z peňažných fondov obce, realizujú sa návratné zdroje financovania a ich splácanie a tieto nie sú súčasťou príjmov a výdavkov  rozpočtu ob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viacročného rozpočtu obce  obsahuj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žný rozpočet, ktorý je zostavený ako prebytkový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pitálový rozpočet, ktorý je zostavený ako schodkov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dok kapitálového rozpočtu je krytý prebytkom bežného rozpočt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rozpočtu v €</w:t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1937"/>
        <w:gridCol w:w="1071"/>
        <w:gridCol w:w="1152"/>
        <w:gridCol w:w="1224"/>
        <w:gridCol w:w="1260"/>
        <w:gridCol w:w="1440"/>
      </w:tblGrid>
      <w:tr>
        <w:trPr>
          <w:trHeight w:val="780" w:hRule="atLeast"/>
        </w:trPr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ok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ozpočet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Bežné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Kapitálové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Spol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Finančné operáci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Celkom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íjm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 3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2 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 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 351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ýdavk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0 7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4 6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 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 351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Schodok/Prebyto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12 6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- 12 6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íjmy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4 8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4 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4 82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ýdavky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9 3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 5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4 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4 82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Schodok/Prebyto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5 5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- 35 5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íjm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9 4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9 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9 465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ýdavk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9 4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 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79 46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9 465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Schodok/Prebytok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49 97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-49 97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o z uvedeného prehľadu vyplýva, rozpočet obce je navrhnutý ako vyrovnaný. Prebytok bežného rozpočtu obce, vykrýva schodok kapitálové rozpoč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85620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odľa § 4 ods. 7 zákona o rozpočtových pravidlách sa v rozpočte obce uplatňuje rozpočtová klasifikácia v súlade so zákonom č. 523/2004 Z. z., podľa ktorej sa jednotne určujú a triedia príjmy a výdavky rozpočtu vrátane ich vecného vymedzenia a finančné operácie s finančnými aktívami. Rozpočtovú klasifikáciu tvorí druhová klasifikácia, organizačná klasifikácia, ekonomická klasifikácia a funkčná klasifikácia a je záväzná pri zostavovaní rozpočtov územnej samospráv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edložený viacročného návrh rozpočtu je spracovaný podľa platnej rozpočtovej klasifikácie schválenej Opatrením MF SR č. MF/010175/204-42 z 8. 12. 2004 v z.n.p., ktorým sa ustanovuje druhová, organizačná a ekonomická klasifikácia rozpočtovej klasifikácie a vyhlášky ŠÚ SR č. 195/2003 Z. z., ktorou  sa vydáva štatistická klasifikácia výdavkov verejnej správy podľa funkcií – funkčná klasifikác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čet príjm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ávrh viacročného rozpočtu príjmov tvoria bežné a kapitálové príjmy, ktoré majú z hľadiska ekonomickej klasifikácie nasledovnú štruktúr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260"/>
        <w:gridCol w:w="1080"/>
        <w:gridCol w:w="1080"/>
      </w:tblGrid>
      <w:tr>
        <w:trPr>
          <w:trHeight w:val="27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Klasifikácia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ávrh rozpočtu</w:t>
            </w:r>
          </w:p>
        </w:tc>
      </w:tr>
      <w:tr>
        <w:trPr>
          <w:trHeight w:val="270" w:hRule="atLeast"/>
        </w:trPr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5055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lastné príjmy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76 13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16 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40 545</w:t>
            </w:r>
          </w:p>
        </w:tc>
      </w:tr>
      <w:tr>
        <w:trPr>
          <w:trHeight w:val="270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v tom: Daňové príj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259 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299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323 9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 tom: podielové da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5 0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estne da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 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 9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Nedaňové príjm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16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16 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</w:rPr>
              <w:t>16 64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 tom: príjmy z podnik. a vlastn. majetk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 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 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 7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dministratívne a iné poplatk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27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Úrok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é nedaňové príjmy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61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66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Granty a transfery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7 22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8 32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8 92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Bežné príjmy spolu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13 35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54 82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79 465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rostriedky z rozpočtu Európskej únie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52 0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Kapitálové príjmy spol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8562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čet výdavk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ávrh viacročného rozpočtu výdavkov tvoria bežné a kapitálové výdavky, ktoré majú z hľadiska funkčnej klasifikácie nasledovnú štruktúru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420"/>
        <w:gridCol w:w="1255"/>
        <w:gridCol w:w="1080"/>
        <w:gridCol w:w="1080"/>
      </w:tblGrid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EUR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rogram</w:t>
            </w:r>
          </w:p>
        </w:tc>
        <w:tc>
          <w:tcPr>
            <w:tcW w:w="34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ávrh rozpočtu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anažment a služby občanom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 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 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 9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opagácia a marketing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ezpečnosť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Odpadové hospodárstvo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 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 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 33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estne komunikáci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 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zdelávani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 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 2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Šport a kultúr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 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 51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ostredie pre život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 5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 850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ociálne zabezpečenie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7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8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 719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Bežné výdavky spolu</w:t>
            </w:r>
          </w:p>
        </w:tc>
        <w:tc>
          <w:tcPr>
            <w:tcW w:w="12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00 712</w:t>
            </w:r>
          </w:p>
        </w:tc>
        <w:tc>
          <w:tcPr>
            <w:tcW w:w="10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19 314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29 489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estne komunikácie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4 6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 5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Vzdelávanie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 976</w:t>
            </w:r>
          </w:p>
        </w:tc>
      </w:tr>
      <w:tr>
        <w:trPr>
          <w:trHeight w:val="27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Kapitálové výdavky spolu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264 6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35 5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49 97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Predložený návrh viacročného rozpočtu je spracovaný v súlade s platnou legislatívou. Programový rozpočet, na rozdiel od finančného rozpočtu, ktorý poskytuje len všeobecnú informáciu o použití výdavkov obce, má obsahovať zámery a ciele, ktoré dokumentujú vzťah medzi strategickými cieľmi obce a vlastným rozpočtom, objem, efektívnosť a kvalitu poskytnutých služieb, merateľné ukazovatele výstupov a výsledkov a umožňuje verejnosti získať informácie o aktivitách, ktoré bude obec realizovať za verejné zdroje. Tieto údaje v navrhovanom programovom rozpočte chýbajú a je potrebné ich v čo najkratšom čase vypracovať.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V súvislosti s navrhovanými príjmami je nevyhnutné v priebehu roka 2011 dôsledné sledovanie výdavkov, hospodárne, efektívne a účelné nakladanie s rozpočtovými prostriedkami  obce v súlade o zákonom č. 502/2001 Z. z. S ohľadom na možné legislatívne zmeny, ale hlavne na plnenie predpokladaných príjmov  navrhujem obecnému zastupiteľstvu prehodnotiť výšku  výdavkov na platy a ostatné osobné vyrovnania, ktorých nárast nie je v slúlade  s deklarovaným poklesom týchto výdavkov v rámci verejných financií vo výške 10%. Okrem toho je vo výdavkovej časti neúmerne vysoký objem výdavkov na šport a to predovšetkým z dôvodu, že na uvedenú funkčné klasifikáciu boli použité vysoké finančné prostriedky v roku 2010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ávrh rozpočtu bol zverejnený na úradnej tabuli na 15 dní obvyklým spôsobom, aby sa k nemu mohli vyjadriť občania, čím bola splnená zákonná povinnosť podľa § 9 ods. 2 zákona č. 369/1990 Zb. o obecnom zriadení. Následne bol zverejnený aj na internetovej stránke ob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erečné odporúčanie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V súlade s vyššie uvedenými skutočnosťami odporúčam ObZ predložený   návrh rozpočtu obce Malachov na rok 2011 schváliť a rozpočet na roky 2012 a 2013 vziať na vedomie s nasledovnými pripomienkam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racovať programový rozpočet v zmysle zákona č. 583/2004 Z.z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 schválení štátneho rozpočtu na roky 2011-2013 dopracovať rozpočet ZŠ s MŠ, ktorý tvorí súčasť rozpočtu obc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racovať zoznam investičných zámerov obce na roky 2011-2013 a predložiť ich na schválenie obecnému zastupiteľstv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hodnotiť výdavky rozpočtu obce na platy a ostatné osobné vyrovania a šport.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a: Ľubica Benická, hlavná kontrolórka ob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Malachove, 29. novembra  2010</w:t>
      </w:r>
    </w:p>
    <w:p>
      <w:pPr>
        <w:pStyle w:val="Normal"/>
        <w:rPr/>
      </w:pPr>
      <w:r>
        <w:rPr>
          <w:rFonts w:cs="Arial Narrow" w:ascii="Arial Narrow" w:hAnsi="Arial Narrow"/>
        </w:rPr>
        <w:t>ObZ XXXI. zasadnutie 02.12.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33"/>
        </w:tabs>
        <w:ind w:left="1533" w:hanging="825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1:00Z</dcterms:created>
  <dc:creator>Install</dc:creator>
  <dc:description/>
  <cp:keywords/>
  <dc:language>en-US</dc:language>
  <cp:lastModifiedBy>Igor Benický</cp:lastModifiedBy>
  <cp:lastPrinted>2010-12-02T15:00:00Z</cp:lastPrinted>
  <dcterms:modified xsi:type="dcterms:W3CDTF">2010-12-26T19:46:00Z</dcterms:modified>
  <cp:revision>13</cp:revision>
  <dc:subject/>
  <dc:title>S T A N O V I S K O</dc:title>
</cp:coreProperties>
</file>