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Záverečný  účet ob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 A L A C H O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32"/>
        </w:rPr>
        <w:t>za rok 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ab/>
        <w:t xml:space="preserve">V zmysle § 16 zákona č. 583/2004 Z.z. o rozpočtových pravidlách územnej samosprávy a o zmene a o doplnení niektorých zákonov v z.n.p. po skončení rozpočtového roka obec údaje o rozpočtovom hospodárení súhrnne spracuje do záverečného účtu obce. Súčasne finančne usporiada svoje hospodárenie vrátane finančných vzťahov k zriadeným rozpočtovým organizáciám obce,  ktorým poskytla prostriedky  svojho rozpočtu, finančných vzťahov k štátnemu rozpočtu, založeným právnickým osobám, iným právnickým a fyzickým osobám – podnikateľom, rozpočtom iných obcí a VÚC a v neposlednej miere aj voči štátnemu rozpočtu a štátnym  fondom. </w:t>
      </w:r>
    </w:p>
    <w:p>
      <w:pPr>
        <w:pStyle w:val="Normal"/>
        <w:ind w:firstLine="708"/>
        <w:jc w:val="both"/>
        <w:rPr/>
      </w:pPr>
      <w:r>
        <w:rPr/>
        <w:t>Obec je povinná dať si overiť účtovnú závierku podľa osobitného predpisu, ktorým je zákon č. 431/2002 Z.z. o účtovníctve v znení neskorších predpisov. Pri overovaní účtovnej závierky audítor overuje tiež hospodárenie podľa rozpočtu v súlade so zákonom, hospodárenie s ostatnými finančnými  prostriedkami, stav a vývoj dlhu a dodržiavanie pravidiel používania návratných zdrojov financovania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Záverečný účet je súhrnný dokument, ktorý obsahuje výsledky rozpočtového hospodárenia obce za rozpočtový rok a majetkovú situáciu obce. Návrh záverečného účtu je zostavený v súlade so zákonom o rozpočtových pravidlách územnej samosprávy. Podkladom pre vypracovanie záverečného účtu obce, ako súhrnného dokumentu je účtovníctvo  a iná evidencia vedená mimo účtovníctva o hospodárení a nakladaní s verejnými prostriedkami a účtovné a finančné výkazy za hodnotené obdobie. Na celkové hospodárenie  v priebehu roka vplývali rôzne skutočnosti. Okrem zabezpečovania základných činností obec zabezpečovala aj pôsobnosti vyplývajúce zo zákona NR SR č. 416/2001 o prechode pôsobností orgánov štátnej správy na obce. Záverečný účet nadväzuje na účtovníctvo a účtovnú závierku obce bez rozdiel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áverečný účet za rok 2009 obsah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 xml:space="preserve">I. </w:t>
        <w:tab/>
        <w:t>Hodnotenie o plnení rozpočtu obce za obdobie roka 2009 (textová a tabuľková časť)</w:t>
      </w:r>
    </w:p>
    <w:p>
      <w:pPr>
        <w:pStyle w:val="Normal"/>
        <w:ind w:firstLine="708"/>
        <w:jc w:val="both"/>
        <w:rPr/>
      </w:pPr>
      <w:r>
        <w:rPr/>
        <w:t>II.</w:t>
        <w:tab/>
        <w:t>Bilancia aktív a pasív súvahy k 31.12.2009</w:t>
      </w:r>
    </w:p>
    <w:p>
      <w:pPr>
        <w:pStyle w:val="Normal"/>
        <w:ind w:firstLine="708"/>
        <w:jc w:val="both"/>
        <w:rPr/>
      </w:pPr>
      <w:r>
        <w:rPr/>
        <w:t>III.</w:t>
        <w:tab/>
        <w:t xml:space="preserve">Prehľad o stave a vývoji dlhu </w:t>
      </w:r>
    </w:p>
    <w:p>
      <w:pPr>
        <w:pStyle w:val="Normal"/>
        <w:ind w:left="1416" w:hanging="708"/>
        <w:jc w:val="both"/>
        <w:rPr/>
      </w:pPr>
      <w:r>
        <w:rPr/>
        <w:t xml:space="preserve">IV. </w:t>
        <w:tab/>
        <w:t>Rozbor rozpočtového hospodárenia obce za rok 2009, finančné vysporiadanie roka</w:t>
      </w:r>
    </w:p>
    <w:p>
      <w:pPr>
        <w:pStyle w:val="Normal"/>
        <w:ind w:left="1413" w:hanging="705"/>
        <w:jc w:val="both"/>
        <w:rPr/>
      </w:pPr>
      <w:r>
        <w:rPr/>
        <w:t>V.</w:t>
        <w:tab/>
        <w:t>Údaje o hospodárení rozpočtových a príspevkových organizácii v zriaďovateľskej pôsobnosti obce</w:t>
      </w:r>
    </w:p>
    <w:p>
      <w:pPr>
        <w:pStyle w:val="Normal"/>
        <w:ind w:firstLine="708"/>
        <w:jc w:val="both"/>
        <w:rPr/>
      </w:pPr>
      <w:r>
        <w:rPr/>
        <w:t>VI.</w:t>
        <w:tab/>
        <w:t>Prehľad o poskytnutých záruká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daje o nákladoch a výnosoch podnikateľskej činnosti ob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dnotenie plnenia program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záverečného účtu s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íloha č. 1 Správa nezávislého audítora z overenia účtovnej závierky za rok 200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íloha č. 2 Odborné stanovisko hlavného kontrolóra obce k záverečnému účtu obce za rok 20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Malachove    30. apríla 2010</w:t>
        <w:tab/>
        <w:tab/>
        <w:tab/>
        <w:tab/>
        <w:tab/>
      </w:r>
      <w:r>
        <w:rPr>
          <w:b/>
        </w:rPr>
        <w:t>Ondrej Slivka</w:t>
      </w:r>
    </w:p>
    <w:p>
      <w:pPr>
        <w:pStyle w:val="Normal"/>
        <w:ind w:left="2832" w:firstLine="708"/>
        <w:jc w:val="center"/>
        <w:rPr/>
      </w:pPr>
      <w:r>
        <w:rPr>
          <w:b/>
        </w:rPr>
        <w:t xml:space="preserve">                            </w:t>
      </w:r>
      <w:r>
        <w:rPr>
          <w:b/>
        </w:rPr>
        <w:t>starosta obce</w:t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áverečný účet obce za rok 2009 bol vyvesený na úradnej tabuli obce dňa 30. apríla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Hodnotenie rozpočtu obce za obdobie roka 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Rozpočet obce za rok 2009 bol schválený uznesením ObZ č. XXIII/2008 zo dňa 15.12.2008. Rozpočet obce na rok 2009 bol zostavený v súlade so zákonom č. 583/2004 Z.z. o rozpočtových pravidlách územnej samosprávy a o zmene a doplnení niektorých zákonov (ďalej len „zákon o rozpočtových pravidlách“). Rozpočet obce bol zostavený ako vyrovnaný a po úpravách ako prebytkový, v to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žný rozpočet bol zostavený vyrovnaný, po úpravách s prebytkom 19 565,42 EUR, ktorého časť bola použitá  na financovanie kapitálových výdavkov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pitálový rozpočet bol rozpočtovaný so saldom 0, po úpravách so schodkom 8 800,37 EUR s tým, že rozpočtovaný schodok bude krytý prebytkom bežného rozpočt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nančnými operáciami, ktorými sa vykonávajú prevody z peňažných fondov obce a taktiež realizujú návratné zdroje financovania, sa zabezpečuje vyrovnanosť rozpočtu obce, na rok 2009 boli finančné operácie rozpočtované so saldom 0 a po úpravách so saldom 0 EUR.</w:t>
      </w:r>
    </w:p>
    <w:p>
      <w:pPr>
        <w:pStyle w:val="Normal"/>
        <w:ind w:left="360" w:hanging="0"/>
        <w:jc w:val="both"/>
        <w:rPr/>
      </w:pPr>
      <w:r>
        <w:rPr/>
        <w:t>Počas hospodárskeho roku 2009 spôsobil avizovaný vplyv hospodárskej krízy a následné</w:t>
      </w:r>
    </w:p>
    <w:p>
      <w:pPr>
        <w:pStyle w:val="Normal"/>
        <w:jc w:val="both"/>
        <w:rPr/>
      </w:pPr>
      <w:r>
        <w:rPr/>
        <w:t xml:space="preserve">kolísavé príjmy zo štátneho rozpočtu z podielových daní situáciu, že rozpočet sa musel viacerými rozpočtovými opatreniami stabilizovať. </w:t>
      </w:r>
    </w:p>
    <w:p>
      <w:pPr>
        <w:pStyle w:val="Normal"/>
        <w:jc w:val="both"/>
        <w:rPr/>
      </w:pPr>
      <w:r>
        <w:rPr/>
        <w:t>Údaje schváleného a upraveného rozpočtu obce na rok 2009 (vrátane záväzných limitov RO na BV)</w:t>
        <w:tab/>
        <w:t xml:space="preserve"> sú obsiahnuté v nižšie uvedenej tabuľke:</w:t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1260"/>
        <w:gridCol w:w="1260"/>
        <w:gridCol w:w="1260"/>
      </w:tblGrid>
      <w:tr>
        <w:trPr>
          <w:trHeight w:val="264" w:hRule="atLeast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</w:tr>
      <w:tr>
        <w:trPr>
          <w:trHeight w:val="588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rastu UR/SR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966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6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7 979,20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400,7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5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žný rozpočet (P-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9 565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 výdavky (vrátane limitov RO na BV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914,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tálový rozpočet (P-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00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+K bez F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80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3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,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15,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6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65,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čné operác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é operácie (P-V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1240"/>
        <w:gridCol w:w="1160"/>
        <w:gridCol w:w="1200"/>
      </w:tblGrid>
      <w:tr>
        <w:trPr>
          <w:trHeight w:val="52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rastu UR/SR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spo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80,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3%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,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15,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6%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65,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uľka obsahuje porovnanie  údajov upraveného rozpočtu vo vzťahu k schválenému rozpočtu. Upravený rozpočet predstavuje schválený rozpočet zmenený rozpočtovými opatreniami podľa ustanovenia § 14 zákona o rozpočtových pravidlách územnej samosprávy. V upravenom rozpočte   obec  plánovala   prebytok hospodárenia za rok 2009 vo výške </w:t>
      </w:r>
    </w:p>
    <w:p>
      <w:pPr>
        <w:pStyle w:val="Normal"/>
        <w:jc w:val="both"/>
        <w:rPr/>
      </w:pPr>
      <w:r>
        <w:rPr/>
        <w:t>10 765,05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Hodnotenie rozpočtu obce podľa jeho vnútorného člen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ľa § 10 ods. 3 zákona o rozpočtových pravidlách územnej samosprávy, v súlade s rozpočtovou klasifikáciou,  sa rozpočet obce sa vnútorne člení na:</w:t>
      </w:r>
    </w:p>
    <w:p>
      <w:pPr>
        <w:pStyle w:val="Normal"/>
        <w:jc w:val="both"/>
        <w:rPr/>
      </w:pPr>
      <w:r>
        <w:rPr/>
        <w:tab/>
        <w:t>a) bežný rozpočet obce, ktorý tvoria bežné príjmy a bežné výdavky obce,</w:t>
      </w:r>
    </w:p>
    <w:p>
      <w:pPr>
        <w:pStyle w:val="Normal"/>
        <w:jc w:val="both"/>
        <w:rPr/>
      </w:pPr>
      <w:r>
        <w:rPr/>
        <w:tab/>
        <w:t xml:space="preserve">b) kapitálový rozpočet obce, ktorý tvoria kapitálové príjmy a kapitálové výdavky obce </w:t>
      </w:r>
    </w:p>
    <w:p>
      <w:pPr>
        <w:pStyle w:val="Normal"/>
        <w:jc w:val="both"/>
        <w:rPr/>
      </w:pPr>
      <w:r>
        <w:rPr/>
        <w:tab/>
        <w:t>c) finančné operácie obce.</w:t>
      </w:r>
    </w:p>
    <w:p>
      <w:pPr>
        <w:pStyle w:val="Normal"/>
        <w:jc w:val="both"/>
        <w:rPr/>
      </w:pPr>
      <w:r>
        <w:rPr/>
        <w:t xml:space="preserve">Tieto údaje sa preberajú z podkladov finančných výkazov obce a finančných výkazov zriadených rozpočtových organizáci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žný rozpočet obc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íjmy bežného rozpočtu rozpočtované sumou 292 966,19 EUR ku koncu sledovaného obdobia plnila obec na 292 607,98 EUR, t.j. na 99,88%. </w:t>
      </w:r>
    </w:p>
    <w:p>
      <w:pPr>
        <w:pStyle w:val="Normal"/>
        <w:jc w:val="both"/>
        <w:rPr/>
      </w:pPr>
      <w:r>
        <w:rPr/>
        <w:t xml:space="preserve">Výdavky bežného rozpočtu </w:t>
        <w:tab/>
        <w:t xml:space="preserve">dopĺňajú limity pre rozpočtové organizácie obce na bežné výdavky sumou 95 080,27 EUR poskytnuté vo výške 97 836,21 EUR. </w:t>
      </w:r>
    </w:p>
    <w:p>
      <w:pPr>
        <w:pStyle w:val="Normal"/>
        <w:jc w:val="both"/>
        <w:rPr/>
      </w:pPr>
      <w:r>
        <w:rPr/>
        <w:t>Z uvedeného vyplýva, že bežný rozpočet obce bol zostavený ako prebytkový s prebytkom vo výške 19 565,42 EUR. Časť prebytku bola určená na doplnenie financovania kapitálových výdavkov obce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>Prehľad o plnení bežného rozpočtu obce za rok 2009</w:t>
      </w:r>
    </w:p>
    <w:p>
      <w:pPr>
        <w:pStyle w:val="Normal"/>
        <w:jc w:val="both"/>
        <w:rPr/>
      </w:pPr>
      <w:r>
        <w:rPr/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0"/>
        <w:gridCol w:w="1268"/>
        <w:gridCol w:w="1186"/>
        <w:gridCol w:w="1227"/>
        <w:gridCol w:w="1557"/>
      </w:tblGrid>
      <w:tr>
        <w:trPr>
          <w:trHeight w:val="53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v. rozpočtu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79,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966,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607,9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%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7 979,20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 400,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7 866,3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7%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žný rozpočet (P-V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565,4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41,59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4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 sledovaní plnenia bežných príjmov obce je rozhodujúcim kritérium plnenie bežných vlastných príjmov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31.12.2009 sa v tejto oblasti dosahuje plnenie v percentuálnom vyjadrení vo výške 99,88%. Rozpočtovaná suma 293 966,19 EUR</w:t>
      </w:r>
      <w:r>
        <w:rPr>
          <w:sz w:val="20"/>
          <w:szCs w:val="20"/>
        </w:rPr>
        <w:t xml:space="preserve"> </w:t>
      </w:r>
      <w:r>
        <w:rPr/>
        <w:t>nie je naplnená v plnej výške. Pri porovnaní s rokom 2008 došlo k nárastu o 20 143,80 EUR (7,34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žné vlastné príjmy predstavujú </w:t>
      </w:r>
      <w:r>
        <w:rPr>
          <w:b/>
        </w:rPr>
        <w:t>daňové a nedaňové príjm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V zoskupení daňových príjmov</w:t>
      </w:r>
      <w:r>
        <w:rPr/>
        <w:t xml:space="preserve"> je 93% plnenie. Pri rozpočtovanej sume 203 644,69 (186 416) EUR je upravený rozpočet 192 492,25 (197 902) a  plnenie vo výške 190 388,31 (197 902,14) EUR. Oproti roku 2008  je pokles daňových príjmov  o  7 513,83  EUR.                                                                                               Pokles príjmov je predovšetkým v položke výnosu dane z príjmov, ktorý je poukazovaný územnej samosprá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ňové príjmy tvo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podielová  daň</w:t>
      </w:r>
      <w:r>
        <w:rPr/>
        <w:t xml:space="preserve"> je príjmom rozpočtu obce, ktorý plynie zo ŠR prostredníctvom daňového úradu. Jej výška je regulovaná zákonom č. 564/2004 Z.z. o rozpočtovom určení výnosu dane z príjmov územnej samospráve a nariadením č. 668/2004 Z.z. o rozdeľovaní výnosu dane z príjmov územnej samospráve a bola určená v takom objeme, aby jej časť postačovala na krytie všetkých originálnych kompetencií, ktoré postupne prechádzali na obec od roku 2002 až do roku 2005 a ktoré až dovtedy boli financované dotáciami zo ŠR. Podľa spomínaných zákonov 28 % podielovej dane je určených na originálne právomoci pre školstvo (MŠ, školské stravovanie a školská družina), časť je určená na opatrovateľskú službu a pomoc starším občanom a zvyšok na ostatné samosprávne funkcie obce. Po všetkých úpravách vykonaných v roku 2009 rozpočtovaná suma podielovej dane poklesla z pôvodnej sumy 192 524,73 EUR na skutočnú hodnotu 179 388,50 EUR. Oproti roku 2008 je pokles podielovej dane o 7 396,85 EUR (186 406  EUR v roku 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daň z nehnuteľností</w:t>
      </w:r>
      <w:r>
        <w:rPr/>
        <w:t>, t.j. daň z pozemkov, stavieb a bytov, ktorých správcom je obec. Rozpočtovaná suma 11 119,96 EUR bola upravená na 11 162,30 EUR, plnenie rozpočtu 10 999,81 EUR. Oproti roku 2008 klesla suma vybraných daní o 131,67 EUR. K 31.12.2009 suma daňových pohľadávok predstavuje 822,78 EUR, čo je nevýznamná suma. Tieto pohľadávky sú predovšetkým z minulých období, ktoré sa nepodarilo ku koncu účtovného obdobia vymôcť. Podmienky určovania a vyberania daní z nehnuteľností platné na rok 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 podmienkach obce určuje VZN obce o dani z nehnuteľ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miestne dane</w:t>
      </w:r>
      <w:r>
        <w:rPr/>
        <w:t>, kde patria 2 fakultatívne dane, o ktorých obec rozhodla že ich bude vyberať: za psa a za komunálny odpad.  Správcom týchto daní je taktiež obec. Podmienky určovania a vyberania týchto daní  platné na rok 2009 v podmienkach obce boli upravené vo VZN obce. Miestne dane obec plnila na 100 %. Ich celková výška k 31.12.2009 bola 16 699,43 EUR. Oproti roku 2008 sa vybralo o 96,69 EUR me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 skupine nedaňových príjmov </w:t>
      </w:r>
      <w:r>
        <w:rPr/>
        <w:t>možno hovoriť o dobrom plnení rozpočtovaných hodnôt. Rozpočtovaná suma nedaňových príjmov 16 053,10 EUR bola splnená na 104,03 %.</w:t>
      </w:r>
    </w:p>
    <w:p>
      <w:pPr>
        <w:pStyle w:val="Normal"/>
        <w:jc w:val="both"/>
        <w:rPr/>
      </w:pPr>
      <w:r>
        <w:rPr/>
        <w:t>Zoskupenie nedaňových príjmov tvor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íjmy z vlastníctva majetku obce, t.j. prenájom všetkého druh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ministratívne a iné poplatky a platby, t.j. predovšetkým správne poplatky, cintorínske poplatky, príjmy zo separovaného zber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roky z účtov finančného hospodáre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é bežné nedaňové vlastné príjmy, ktoré tvoria výťažok lotér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bežných príjmov vykazuje obec aj </w:t>
      </w:r>
      <w:r>
        <w:rPr>
          <w:b/>
        </w:rPr>
        <w:t>cudzie zdroje</w:t>
      </w:r>
      <w:r>
        <w:rPr/>
        <w:t>, t.j. rôzne granty, transfery na nasledovné aktivi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granty </w:t>
        <w:tab/>
        <w:tab/>
        <w:tab/>
        <w:tab/>
        <w:tab/>
        <w:tab/>
        <w:tab/>
        <w:tab/>
        <w:tab/>
        <w:t xml:space="preserve">          870,00 EUR</w:t>
      </w:r>
    </w:p>
    <w:p>
      <w:pPr>
        <w:pStyle w:val="Normal"/>
        <w:jc w:val="both"/>
        <w:rPr/>
      </w:pPr>
      <w:r>
        <w:rPr/>
        <w:t>- pre školstvo na prenesené právomoci od KŠÚ</w:t>
        <w:tab/>
        <w:tab/>
        <w:tab/>
        <w:tab/>
        <w:t xml:space="preserve">     41 094,00 EUR</w:t>
      </w:r>
    </w:p>
    <w:p>
      <w:pPr>
        <w:pStyle w:val="Normal"/>
        <w:jc w:val="both"/>
        <w:rPr/>
      </w:pPr>
      <w:r>
        <w:rPr/>
        <w:t>- pre školstvo - stravné z ÚPSVaR</w:t>
        <w:tab/>
        <w:tab/>
        <w:tab/>
        <w:tab/>
        <w:tab/>
        <w:tab/>
        <w:t xml:space="preserve">          112,80 EUR </w:t>
      </w:r>
    </w:p>
    <w:p>
      <w:pPr>
        <w:pStyle w:val="Normal"/>
        <w:jc w:val="both"/>
        <w:rPr/>
      </w:pPr>
      <w:r>
        <w:rPr/>
        <w:t>- pre školstvo - na školské potreby ÚPSVaR</w:t>
        <w:tab/>
        <w:tab/>
        <w:tab/>
        <w:tab/>
        <w:tab/>
        <w:tab/>
        <w:t xml:space="preserve"> 16,59 EUR</w:t>
      </w:r>
    </w:p>
    <w:p>
      <w:pPr>
        <w:pStyle w:val="Normal"/>
        <w:jc w:val="both"/>
        <w:rPr/>
      </w:pPr>
      <w:r>
        <w:rPr/>
        <w:t>- pre školstvo - motivačný príspevok</w:t>
        <w:tab/>
        <w:tab/>
        <w:tab/>
        <w:tab/>
        <w:tab/>
        <w:tab/>
        <w:t xml:space="preserve">               0,00 EUR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ostatné príjmy – stavebný úrad, CO, register obyv., ŽP, dotácia zo ŠR          12 507,75 EUR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dotácia zo ŠR na financovanie bežných výdavkov</w:t>
        <w:tab/>
        <w:tab/>
        <w:tab/>
        <w:tab/>
        <w:t xml:space="preserve">      14 868,00 EUR</w:t>
      </w:r>
    </w:p>
    <w:p>
      <w:pPr>
        <w:pStyle w:val="Normal"/>
        <w:jc w:val="both"/>
        <w:rPr/>
      </w:pPr>
      <w:r>
        <w:rPr/>
        <w:t>Celkové príjmy z cudzích zdrojov dosiahli výšku</w:t>
        <w:tab/>
        <w:tab/>
        <w:tab/>
        <w:tab/>
        <w:t xml:space="preserve">      69 467,14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žné výdavky 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kutočné bežné výdavky rozpočtu obce k 31.12.2009 sú vykázané sumou 267 866,39 EUR .</w:t>
      </w:r>
    </w:p>
    <w:p>
      <w:pPr>
        <w:pStyle w:val="Normal"/>
        <w:jc w:val="both"/>
        <w:rPr/>
      </w:pPr>
      <w:r>
        <w:rPr/>
        <w:t>Po odpočítaní záväzných limitov určených pre rozpočtové organizácie s právnou subjektivito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zpočtované prostriedky na prenesený výkon  - ZŠ</w:t>
        <w:tab/>
        <w:tab/>
        <w:t xml:space="preserve">   </w:t>
        <w:tab/>
        <w:t xml:space="preserve">        41 094,00 EUR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- rozpočtované prostriedky na originálne kompetencie (MŠ,ZŠS,ŠKD)  </w:t>
        <w:tab/>
        <w:t xml:space="preserve">        56 583,27 EUR</w:t>
      </w:r>
    </w:p>
    <w:p>
      <w:pPr>
        <w:pStyle w:val="Normal"/>
        <w:pBdr>
          <w:bottom w:val="single" w:sz="4" w:space="1" w:color="000000"/>
        </w:pBdr>
        <w:rPr/>
      </w:pPr>
      <w:r>
        <w:rPr/>
        <w:t>- transfery pre školstvo</w:t>
        <w:tab/>
        <w:tab/>
        <w:tab/>
        <w:tab/>
        <w:tab/>
        <w:tab/>
        <w:tab/>
        <w:t xml:space="preserve">             158,94 EUR</w:t>
      </w:r>
    </w:p>
    <w:p>
      <w:pPr>
        <w:pStyle w:val="Normal"/>
        <w:rPr/>
      </w:pPr>
      <w:r>
        <w:rPr/>
        <w:t>Celkom</w:t>
        <w:tab/>
        <w:tab/>
        <w:tab/>
        <w:tab/>
        <w:tab/>
        <w:tab/>
        <w:tab/>
        <w:tab/>
        <w:tab/>
        <w:t xml:space="preserve">        97 836,21 E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 celkové bežné výdavky obce 170 030,18 EUR. Oproti roku 2009 bolo čerpanie rozpočtu vyššie o 6 530,28 EUR. Výdavky boli čerpané na 103 %.</w:t>
      </w:r>
    </w:p>
    <w:p>
      <w:pPr>
        <w:pStyle w:val="Normal"/>
        <w:rPr/>
      </w:pPr>
      <w:r>
        <w:rPr/>
        <w:t>Mimo režijných výdavkov správy, školských zariadení boli v roku 2009 poukázané dotácie športovým klubom a občiansky združeniam  v medziach schváleného, resp. upraveného rozpočtu obce na rok 2009. Okrem toho boli finančne dostatočne zabezpečené aj ostatné samosprávne činnosti obce.</w:t>
      </w:r>
    </w:p>
    <w:p>
      <w:pPr>
        <w:pStyle w:val="Normal"/>
        <w:rPr/>
      </w:pPr>
      <w:r>
        <w:rPr/>
        <w:t xml:space="preserve">V komentári k podielovej dani na príjmovej strane rozpočtu obce sme poukázali na systém rozdelenia podielovej dane. Vysoký podiel tejto dane je určený oblasti školstva – 31,5 %, čo v absolútnom vyjadrení predstavuje  sumu 56 383,24. Sú to prostriedky z rozpočtu obce smerujúce na financovanie výdavkov originálnych právomocí školstva. </w:t>
      </w:r>
    </w:p>
    <w:p>
      <w:pPr>
        <w:pStyle w:val="Normal"/>
        <w:rPr/>
      </w:pPr>
      <w:r>
        <w:rPr/>
        <w:t>V oblasti starostlivosti o starších občanov bolo použité z podielovej dane len 0,02   %, čo predstavuje absolútnu čiastku 70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o objeme vyššie citovaných výdavkov udáva nasledovná tabuľka: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800"/>
        <w:gridCol w:w="1120"/>
        <w:gridCol w:w="1180"/>
        <w:gridCol w:w="1240"/>
        <w:gridCol w:w="1463"/>
      </w:tblGrid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žk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av.rozpočtu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fný plat, funkčný p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1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4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latk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1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e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4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tné do VZ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9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istné do ostatných Z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tné do S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9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 náhrad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6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6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3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tinná a štandardná údrž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2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71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8%</w:t>
            </w:r>
          </w:p>
        </w:tc>
      </w:tr>
      <w:tr>
        <w:trPr>
          <w:trHeight w:val="20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y – ost. subjekt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6%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7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uvedeného prehľadu že  z rozpočtu bolo použitých na položku 637 – všeobecné a špeciálne služby najviac finančných prostriedkov (33,3 %), ďalej na výdavky na platy zamestnancov a s nimi súvisiace odvody do poisťovní  (32,3%) a v neposlednej miere sú to výdavky  na energie a rutinnú a štandardnú údržbu (25,8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čerpaniu výdavkov jednotlivých oddielov pripájame nasledovný komentá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.1.1.6 Výdavky verejnej správy</w:t>
      </w:r>
    </w:p>
    <w:p>
      <w:pPr>
        <w:pStyle w:val="Normal"/>
        <w:rPr/>
      </w:pPr>
      <w:r>
        <w:rPr/>
        <w:t xml:space="preserve">V rámci výdavkov verejnej správy sleduje obec výdavky na mzdy a platy zamestnancov obecného úradu a starostu obce. Okrem toho v rámci tohto oddielu sleduje obec aj výdavky na tovary a služby, v tom výdavky za poskytované telekomunikačné služby, výdavky </w:t>
      </w:r>
    </w:p>
    <w:p>
      <w:pPr>
        <w:pStyle w:val="Normal"/>
        <w:rPr/>
      </w:pPr>
      <w:r>
        <w:rPr/>
        <w:t>materiálového charakteru, výdavky na opravy a údržbu všetkého majetku ako i výdavky za poskytované služby. Celková výška výdavkov bola po úprave rozpočtovým opatrením stanovená na 106 690,55 EUR a čerpanie dosiahlo výšku 103 134,50 EU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01.1.2 Finančná a rozpočtová oblasť</w:t>
      </w:r>
    </w:p>
    <w:p>
      <w:pPr>
        <w:pStyle w:val="Normal"/>
        <w:rPr/>
      </w:pPr>
      <w:r>
        <w:rPr/>
        <w:t>Obec v rámci tohto oddielu sleduje výdavky na bankové poplatky a poistné. Celková výška je výdavkov je 815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.6.0 Všeobecné verejné služby inde nešpecifikované</w:t>
      </w:r>
    </w:p>
    <w:p>
      <w:pPr>
        <w:pStyle w:val="Normal"/>
        <w:rPr/>
      </w:pPr>
      <w:r>
        <w:rPr/>
        <w:t>Výdavky tohto oddielu súvisia s výdavkami použitými na zabezpečenie volieb, ktoré sa v rozpočtovom roku konali. Ich výška je 2 436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Civilná obrana</w:t>
      </w:r>
    </w:p>
    <w:p>
      <w:pPr>
        <w:pStyle w:val="Normal"/>
        <w:rPr/>
      </w:pPr>
      <w:r>
        <w:rPr/>
        <w:t>Výdavky na CO dosahujú jednu z najnižších položiek. Ich výška je 448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.5.1 Cestná doprava</w:t>
      </w:r>
    </w:p>
    <w:p>
      <w:pPr>
        <w:pStyle w:val="Normal"/>
        <w:rPr/>
      </w:pPr>
      <w:r>
        <w:rPr/>
        <w:t xml:space="preserve">V rámci výdavkov oddielu cestná doprava sleduje obec výdavky na opravy a údržbu miestnych komunikácií dodávateľským spôsobom. V roku 2009 boli v obci opravené poškodené cesty a zároveň obec zabezpečovala zimnú a letnú údržba ciest. Rozpočtovaná suma bola vo výške 14 452 EUR, ktorá bola vyčerpaná vo výške 10 822 EUR. 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5.1.0 Nakladanie s odpadmi</w:t>
      </w:r>
    </w:p>
    <w:p>
      <w:pPr>
        <w:pStyle w:val="Normal"/>
        <w:rPr/>
      </w:pPr>
      <w:r>
        <w:rPr/>
        <w:t>V rámci tohto oddielu sleduje obce výdavky rôzneho druhu a rôznych zdrojov, ktoré súvisia hlavne so zberom a odvozom domáceho komunálneho odpadu.  K 31.12.2009 boli rozpočtované výdavky vo výške 24 925 EUR a ich skutočná výška bola v rovnakej sume. Tu je potrebné poukázať na deficit príjmov a výdavkov, ktorý predstavuje sumu 9 312 EUR. Z uvedené vyplýva, že obec 38%  výdavkov na odvoz a likvidáciu komunálneho odpadu hradí z rozpočtu obce a 62% z celkových výdavkov vyberá od obyvateľ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6.4.0 Verejné osvetlenie</w:t>
      </w:r>
    </w:p>
    <w:p>
      <w:pPr>
        <w:pStyle w:val="Normal"/>
        <w:rPr/>
      </w:pPr>
      <w:r>
        <w:rPr/>
        <w:t>Výdavky v tejto časti sú na spotrebu elektrickej energie  na verejnom osvetlení a  výdavky na opravu a údržbu verejného osvetlenia. Rozpočtovaná suma  vo výške 7 803 bola vyčerpaná 85,7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8.1.0 Rekreácia a šport</w:t>
      </w:r>
    </w:p>
    <w:p>
      <w:pPr>
        <w:pStyle w:val="Normal"/>
        <w:rPr/>
      </w:pPr>
      <w:r>
        <w:rPr/>
        <w:t>V rámci tohto oddielu sleduje obec výdavky na športovú činnosť, ktoré boli rozpočtované vo výške 5 928 EUR, upravené vo výške 15 914 a vyčerpané boli vo výške 19 606 EUR.  Tieto výdavky pozostávajú hlavne z výdavkov režijného charakteru – energie vo výške 6 690 EUR a transfer na športovú činnosť vo výške 1 331 EUR ale predovšetkým výdavky na služby a materiál, ktoré súvisia s rekonštrukciou budovy, ktorá sa nachádza v areáli TJ a samotnú úpravu športových plôch, s ktorou sa bude pokračovať aj v roku 20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0.2 Ďalšie sociálne služby – staroba</w:t>
      </w:r>
    </w:p>
    <w:p>
      <w:pPr>
        <w:pStyle w:val="Normal"/>
        <w:rPr/>
      </w:pPr>
      <w:r>
        <w:rPr/>
        <w:t>Obec v tejto oblasti sleduje výdavky, ktoré majú charakter opatrovateľských služieb a sociálnej pomoci starším občanom. Úhrnný rozpočet výdavkov sledovaného oddielu je plnený na 100%. Rozpočtovaná výška bola 70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výdavkov v členení podľa jednotlivých oddielov je uvedený v nasledujúcej tabuľke:</w:t>
      </w:r>
    </w:p>
    <w:tbl>
      <w:tblPr>
        <w:tblW w:w="869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800"/>
        <w:gridCol w:w="1120"/>
        <w:gridCol w:w="1180"/>
        <w:gridCol w:w="1240"/>
        <w:gridCol w:w="1440"/>
      </w:tblGrid>
      <w:tr>
        <w:trPr>
          <w:trHeight w:val="255" w:hRule="atLeast"/>
        </w:trPr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</w:tr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diel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2008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verejnej správy-ob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1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574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á a rozpočtová oblas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6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. ver. služby inde nek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2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ná obr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5.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96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 odpadm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6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 obc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4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svetle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94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.0.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eačné a športové služby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14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7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3.0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ielacie a vydav. služb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0.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Ďalšie sociálne služb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7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žné výdavky k 31.1.2009 bez limitov odvedených rozpočtovým organizáciám s právnou subjektivitou boli vo výške  170 030 EUR,  čo je oproti roku 2008 o 4 % Najväčší nárast je v oddiele dopra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apitálový rozpočet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íjmy kapitálového rozpočtu rozpočtované sumou 114 EUR   dosiahli výšku ku koncu sledovaného obdobia   114 EUR a zahrňujú predovšetkým príjmy z predaja pozemkov.</w:t>
      </w:r>
    </w:p>
    <w:p>
      <w:pPr>
        <w:pStyle w:val="Normal"/>
        <w:rPr/>
      </w:pPr>
      <w:r>
        <w:rPr/>
        <w:t>Výdavky kapitálového rozpočtu rozpočtované sumou 8 914 EUR boli  zrealizované v plnej výške. Z uvedeného vyplýva, že kapitálový rozpočet bol zostavený ako schodkový s plánovaným schodkom 8 800 EUR, pričom tento schodok bol  krytý prebytkom bežného rozpočtu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EUR</w:t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1080"/>
        <w:gridCol w:w="1080"/>
        <w:gridCol w:w="1080"/>
        <w:gridCol w:w="1620"/>
      </w:tblGrid>
      <w:tr>
        <w:trPr>
          <w:trHeight w:val="76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ý roz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rozpočt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lnenia k uprav.rozpočtu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tálový rozpočet (P-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álové výdavky rozpočtované sumou 8 914 EUR k 31.12.2009 boli čerpané vo výške  v rovnakej výške. Z týchto výdavkov  boli čerpané nasledovne:</w:t>
      </w:r>
    </w:p>
    <w:p>
      <w:pPr>
        <w:pStyle w:val="Normal"/>
        <w:rPr/>
      </w:pPr>
      <w:r>
        <w:rPr/>
        <w:t>- na nákup   pozemkov</w:t>
        <w:tab/>
        <w:tab/>
        <w:tab/>
        <w:tab/>
        <w:tab/>
        <w:tab/>
        <w:tab/>
        <w:t>3 220 EUR</w:t>
      </w:r>
    </w:p>
    <w:p>
      <w:pPr>
        <w:pStyle w:val="Normal"/>
        <w:rPr/>
      </w:pPr>
      <w:r>
        <w:rPr/>
        <w:t>- na prípravnú a projektovú dokumentáciu, a geom. plány</w:t>
        <w:tab/>
        <w:tab/>
        <w:tab/>
        <w:t>5 694 EUR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Spolu</w:t>
        <w:tab/>
        <w:tab/>
        <w:tab/>
        <w:tab/>
        <w:tab/>
        <w:tab/>
        <w:tab/>
        <w:tab/>
        <w:tab/>
        <w:tab/>
        <w:t>8 914 EUR</w:t>
      </w:r>
    </w:p>
    <w:p>
      <w:pPr>
        <w:pStyle w:val="Normal"/>
        <w:rPr>
          <w:b/>
          <w:b/>
        </w:rPr>
      </w:pPr>
      <w:r>
        <w:rPr>
          <w:b/>
        </w:rPr>
        <w:t>c) Finančné operác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účasťou rozpočtu obce sú aj finančné operácie, ktorými sa vykonávajú prevody z peňažných fondov obce a realizujú sa návratné zdroje financovania a ich splácanie, ale nie sú súčasťou príjmov a výdavkov bežné a kapitálového rozpočtu, z ktorých sa tvorí prebytok, resp. vzniká schodok rozpočtu obce.  </w:t>
      </w:r>
    </w:p>
    <w:p>
      <w:pPr>
        <w:pStyle w:val="Normal"/>
        <w:rPr/>
      </w:pPr>
      <w:r>
        <w:rPr/>
        <w:t>Príjmové finančné operácie neboli rozpočtované a v skutočnosti neboli ani realizova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áväzné limity poskytnuté rozpočtovým organizáci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áväzné limity </w:t>
      </w:r>
      <w:r>
        <w:rPr/>
        <w:t xml:space="preserve">určené rozpočtom pre rozpočtové organizácie s právnou subjektivitou, t.j. ZŠ, MŠ, ZŠS a ŠKD vyrovnávajú výdavkovú časť rozpočtu obce. Limity boli  poskytnuté v úhrnnej výške 97 836  EUR.  Plnenie limitov, resp. rozpočtov rozpočtových organizácií nie je súčasťou tohto záverečného účtu. Štatutárni zástupcovia  predkladajú obecnému zastupiteľstvu čerpanie vlastného rozpočtu v rámci samostatného programového bodu jednania s príslušným stručným komentárom. </w:t>
      </w:r>
    </w:p>
    <w:p>
      <w:pPr>
        <w:pStyle w:val="Normal"/>
        <w:rPr/>
      </w:pPr>
      <w:r>
        <w:rPr/>
        <w:t xml:space="preserve">Táto organizácia je v plnej miere napojená na rozpočet obce, všetky príjmy, ktoré sa týkajú jej činnosti sú príjmom obce. Výdavky, na ktoré dostáva limit ako záväzný ukazovateľ , dopĺňajú výdavky rozpočtu ob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Bilancia aktív a pasív súvahy k 31.12.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Zo súvahového stavu vykázaného k 31.12.2009 vyplýva, že bilančná rovnováha je dodržaná, úhrn aktív sa rovná úhrnu pasív. Zostatky všetkých súvahových účtov boli ku koncu roku odsúhlasené v rámci vykonanej inventarizácie majetku obce k 31.12.2009 na základe príkazu starostu obce č. 1/2009. Dielčie inventarizačné komisie vykonali inventarizáciu majetku obce, odovzdali zápisy a inventúrne súpisy ústrednej inventarizačnej komisii, ktorá po vyhodnotení doručených podkladov konštatovala, že pri fyzickej a dokladovej inventúre neboli zistené inventarizačné rozdiely  a stav majetku, záväzkov a rozdielu majetku a záväzkov v účtovníctve zodpovedá skutočnosti. Bilancia obsahuje údaje o majetku,  vlastnom imaní a záväzkoch. Obec čerpá údaje z účtovného výkazu súvah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ladba súvahy, porovnanie jednotlivých položiek majetku (EUR)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1280"/>
        <w:gridCol w:w="1280"/>
        <w:gridCol w:w="1180"/>
      </w:tblGrid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í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nehmot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4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8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hmot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1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 03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90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ý finanč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39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30 02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Neobežný majeto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 847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 36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141 51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ob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účt. medzi subjektmi verejnej správ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ľadávk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ý majetok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78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8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9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Obežný majeto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0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9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59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Časové rozlíšeni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íva spolu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 8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4 82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í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4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. Vlastné imani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 5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5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471 02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v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7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8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účtovanie medzi subjektami verejnej správ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1</w:t>
            </w:r>
          </w:p>
        </w:tc>
      </w:tr>
      <w:tr>
        <w:trPr>
          <w:trHeight w:val="25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väzky zo sociálneho fondu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äzk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é úvery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Záväzky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95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Časové rozlíšeni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 8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 90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íva spolu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 6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 8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124 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účasťou  vlastného imania je aj vykázaný účtovný hospodársky výsledok za rok 2009 – </w:t>
      </w:r>
    </w:p>
    <w:p>
      <w:pPr>
        <w:pStyle w:val="Normal"/>
        <w:rPr/>
      </w:pPr>
      <w:r>
        <w:rPr/>
        <w:t>strata vo výške 16 626,09, ktorú navrhujeme preúčtovať na nevysporiadaný výsledok hospodárenia minulých ro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Prehľad o stave a vývoji dlhu v podmienkach ob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 úhrnnej sumy záväzkov 27 460  EUR tvoria:</w:t>
      </w:r>
    </w:p>
    <w:p>
      <w:pPr>
        <w:pStyle w:val="Normal"/>
        <w:rPr/>
      </w:pPr>
      <w:r>
        <w:rPr/>
        <w:t xml:space="preserve">- rezervy, ktoré boli vytvorené na nevyčerpané dovolenky, </w:t>
      </w:r>
    </w:p>
    <w:p>
      <w:pPr>
        <w:pStyle w:val="Normal"/>
        <w:rPr/>
      </w:pPr>
      <w:r>
        <w:rPr/>
        <w:t xml:space="preserve">  </w:t>
      </w:r>
      <w:r>
        <w:rPr/>
        <w:t xml:space="preserve">audítorské práce  a odchodné starostu obce </w:t>
        <w:tab/>
        <w:tab/>
        <w:tab/>
        <w:tab/>
        <w:t>17 877 EUR</w:t>
        <w:tab/>
        <w:t xml:space="preserve">   </w:t>
      </w:r>
    </w:p>
    <w:p>
      <w:pPr>
        <w:pStyle w:val="Normal"/>
        <w:rPr/>
      </w:pPr>
      <w:r>
        <w:rPr/>
        <w:t>- zúčtovanie medzi subjektami verejnej správy</w:t>
        <w:tab/>
        <w:tab/>
        <w:tab/>
        <w:t xml:space="preserve">              3 681 EUR</w:t>
      </w:r>
    </w:p>
    <w:p>
      <w:pPr>
        <w:pStyle w:val="Normal"/>
        <w:rPr/>
      </w:pPr>
      <w:r>
        <w:rPr/>
        <w:t>- záväzky so sociálneho fondu</w:t>
        <w:tab/>
        <w:tab/>
        <w:tab/>
        <w:tab/>
        <w:tab/>
        <w:tab/>
        <w:t xml:space="preserve">      173 EUR</w:t>
      </w:r>
    </w:p>
    <w:p>
      <w:pPr>
        <w:pStyle w:val="Normal"/>
        <w:rPr/>
      </w:pPr>
      <w:r>
        <w:rPr/>
        <w:t>- neuhradené dodávateľské faktúry</w:t>
        <w:tab/>
        <w:tab/>
        <w:tab/>
        <w:tab/>
        <w:tab/>
        <w:tab/>
        <w:t xml:space="preserve">   5 729 EU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elkovým dlhom obce na účely zákona o rozpočtových pravidlách územnej samosprávy je súhrn záväzkov vyplývajúcich zo splácania istín návratných zdrojov financovania  a suma ručiteľských záväzkoch obce k 31.12.2009. Takéto dlhy obec v hodnotenom období nevykazuj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ozbor rozpočtového hospodárenia obce za rok 2009, finančné usporiadanie ro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 zmysle § 15 a 16 zákona o rozpočtových pravidlách územnej samosprávy v znení neskorších predpisov, po skončení roka vyplýva povinnosť finančne usporiadať svoje hospodár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ozpočtové hospodárenie obce v roku 2009</w:t>
      </w:r>
    </w:p>
    <w:p>
      <w:pPr>
        <w:pStyle w:val="Normal"/>
        <w:numPr>
          <w:ilvl w:val="0"/>
          <w:numId w:val="7"/>
        </w:numPr>
        <w:rPr/>
      </w:pPr>
      <w:r>
        <w:rPr/>
        <w:t>Prebytok rozpočtu obce za rok 2009</w:t>
      </w:r>
    </w:p>
    <w:p>
      <w:pPr>
        <w:pStyle w:val="Normal"/>
        <w:ind w:left="720" w:hanging="0"/>
        <w:rPr/>
      </w:pPr>
      <w:r>
        <w:rPr/>
        <w:t xml:space="preserve">Hospodárske obdobie roka 2009 obec uzatvorila s nasledovným výsledkom </w:t>
      </w:r>
    </w:p>
    <w:p>
      <w:pPr>
        <w:pStyle w:val="Normal"/>
        <w:ind w:left="708" w:hanging="0"/>
        <w:rPr/>
      </w:pPr>
      <w:r>
        <w:rPr/>
      </w:r>
    </w:p>
    <w:tbl>
      <w:tblPr>
        <w:tblW w:w="688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567"/>
      </w:tblGrid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tové hospodárenie obce za rok 200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607,9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866,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ý rozpočet (P-V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41,5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14,3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rozpočet (P-V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,3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-K bez FO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721,9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780,7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41,2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yčerpaná dotácia na bežné výdavky zo ŠR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 681,0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bytok hospodárenia  pre účely tvorby RF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6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Hospodárenie obce k 31.12.2009 je nasledovné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Zostatok peňažných prostriedkov rozpočtového hospodárenia k 31.12.2008       13 626  EUR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Bežné príjmy obce vrátane príjmov rozpočtových organizácií</w:t>
        <w:tab/>
        <w:t xml:space="preserve">            + 292 607,98  EUR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Kapitálové príjmy obce </w:t>
        <w:tab/>
        <w:tab/>
        <w:tab/>
        <w:tab/>
        <w:tab/>
        <w:tab/>
        <w:t xml:space="preserve">            +        114,00  EUR</w:t>
      </w:r>
    </w:p>
    <w:p>
      <w:pPr>
        <w:pStyle w:val="Normal"/>
        <w:rPr/>
      </w:pPr>
      <w:r>
        <w:rPr>
          <w:b/>
        </w:rPr>
        <w:t>Zdroje financovania roku 2009 spolu</w:t>
        <w:tab/>
        <w:tab/>
        <w:tab/>
        <w:tab/>
        <w:tab/>
        <w:t xml:space="preserve">   292 721,98  </w:t>
      </w:r>
      <w:r>
        <w:rPr>
          <w:b/>
          <w:bCs/>
        </w:rPr>
        <w:t>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ýdavky bežného rozpočtu bez výdavkov RO</w:t>
        <w:tab/>
        <w:tab/>
        <w:tab/>
        <w:tab/>
        <w:t>-  170 030,18 EUR</w:t>
      </w:r>
    </w:p>
    <w:p>
      <w:pPr>
        <w:pStyle w:val="Normal"/>
        <w:rPr/>
      </w:pPr>
      <w:r>
        <w:rPr/>
        <w:t xml:space="preserve">Výdavky kapitálového rozpočtu </w:t>
        <w:tab/>
        <w:tab/>
        <w:tab/>
        <w:tab/>
        <w:tab/>
        <w:tab/>
        <w:t>-      8 914,37 EUR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/>
        <w:t>Záväzné limity pre rozpočtové ZŠ, MŠ, ZŠS a ŠKD</w:t>
        <w:tab/>
        <w:tab/>
        <w:tab/>
        <w:t>-    97 836,21 EUR</w:t>
      </w:r>
    </w:p>
    <w:p>
      <w:pPr>
        <w:pStyle w:val="Normal"/>
        <w:rPr/>
      </w:pPr>
      <w:r>
        <w:rPr>
          <w:b/>
        </w:rPr>
        <w:t>Výdavky celkom 2009</w:t>
        <w:tab/>
        <w:tab/>
        <w:tab/>
        <w:tab/>
        <w:tab/>
        <w:tab/>
        <w:tab/>
        <w:t xml:space="preserve">-  276 780,76 </w:t>
      </w:r>
      <w:r>
        <w:rPr>
          <w:b/>
          <w:bCs/>
        </w:rPr>
        <w:t xml:space="preserve">EU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ostatok peňažných prostriedkov k 31.12.2009</w:t>
        <w:tab/>
        <w:tab/>
        <w:tab/>
        <w:tab/>
        <w:t xml:space="preserve">     29 567,22 </w:t>
      </w:r>
      <w:r>
        <w:rPr>
          <w:b/>
          <w:bCs/>
        </w:rPr>
        <w:t>EU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kový zostatok peňažných prostriedkov k 31.12.2009</w:t>
        <w:tab/>
        <w:tab/>
        <w:tab/>
        <w:t xml:space="preserve">     29 567,22 </w:t>
      </w:r>
      <w:r>
        <w:rPr>
          <w:b/>
          <w:bCs/>
        </w:rPr>
        <w:t>EUR</w:t>
      </w:r>
    </w:p>
    <w:p>
      <w:pPr>
        <w:pStyle w:val="Normal"/>
        <w:rPr>
          <w:b/>
          <w:b/>
        </w:rPr>
      </w:pPr>
      <w:r>
        <w:rPr>
          <w:b/>
        </w:rPr>
        <w:t>(pozri výkaz Súvaha Úč. ROPO SFOV 1-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eňažné fondy obce a ich použit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ľa § 15 zákona o rozpočtových pravidlách zdrojom peňažných fondov môžu byť:</w:t>
      </w:r>
    </w:p>
    <w:p>
      <w:pPr>
        <w:pStyle w:val="Normal"/>
        <w:numPr>
          <w:ilvl w:val="0"/>
          <w:numId w:val="8"/>
        </w:numPr>
        <w:rPr/>
      </w:pPr>
      <w:r>
        <w:rPr/>
        <w:t>prebytok rozpočtu za uplynulý rozpočtový rok,</w:t>
      </w:r>
    </w:p>
    <w:p>
      <w:pPr>
        <w:pStyle w:val="Normal"/>
        <w:numPr>
          <w:ilvl w:val="0"/>
          <w:numId w:val="8"/>
        </w:numPr>
        <w:rPr/>
      </w:pPr>
      <w:r>
        <w:rPr/>
        <w:t>zisk z podnikateľskej činnosti po zdanení,</w:t>
      </w:r>
    </w:p>
    <w:p>
      <w:pPr>
        <w:pStyle w:val="Normal"/>
        <w:numPr>
          <w:ilvl w:val="0"/>
          <w:numId w:val="8"/>
        </w:numPr>
        <w:rPr/>
      </w:pPr>
      <w:r>
        <w:rPr/>
        <w:t>zostatky peňažných fondov z predchádzajúcich rozpočtových rokov a zostatky príjmových finančných operác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Malachov tvorí len rezervný fond, ktorého tvorbu navrhujeme zvýšiť len o povinný prídel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08" w:hanging="0"/>
        <w:rPr/>
      </w:pPr>
      <w:r>
        <w:rPr/>
        <w:t>Počiatočný stav k 1.1.2009</w:t>
        <w:tab/>
        <w:tab/>
        <w:tab/>
        <w:tab/>
        <w:tab/>
        <w:tab/>
        <w:t>13 626,00 EUR</w:t>
      </w:r>
    </w:p>
    <w:p>
      <w:pPr>
        <w:pStyle w:val="Normal"/>
        <w:ind w:left="708" w:hanging="0"/>
        <w:rPr/>
      </w:pPr>
      <w:r>
        <w:rPr/>
        <w:t>Povinný prídel do rezervného fondu 10 %</w:t>
        <w:tab/>
        <w:tab/>
        <w:tab/>
        <w:tab/>
        <w:t xml:space="preserve">  1 226,00 EUR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</w:rPr>
        <w:t>Stav rezervného fondu k 31.12.2009</w:t>
      </w:r>
      <w:r>
        <w:rPr/>
        <w:tab/>
        <w:tab/>
        <w:tab/>
        <w:tab/>
      </w:r>
      <w:r>
        <w:rPr>
          <w:b/>
          <w:bCs/>
        </w:rPr>
        <w:t>14 852,00 EUR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 Údaje o hospodárení príspevkových  organizácií ob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Údaje o hospodárení jednotlivých príspevkových organizácií v zriaďovateľskej pôsobnosti obce sú súčasťou samostatného programového bodu jednania obecného zastupiteľstva, ale sú </w:t>
      </w:r>
    </w:p>
    <w:p>
      <w:pPr>
        <w:pStyle w:val="Normal"/>
        <w:rPr/>
      </w:pPr>
      <w:r>
        <w:rPr/>
        <w:t>súčasťou záverečného účtu obce. Štatutárny zástupca ZŠ predkladá vlastné materiály týkajúce sa rozboru vlastného hospodárenia samostatne vrátane komentára k dosiahnutým výsled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VI. Prehľad o poskytnutých záruká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 roku 2009 obec neposkytla žiadnu záruku (na úver, pôžičku ...) pre fyzické ani právnické o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VII. Údaje o nákladoch a výnosoch podnikateľskej čin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ec v rámci svojho hospodárenia nevykonávala podnikateľskú činnosť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VIII. Hodnotenie plnenia programov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ľa zákona o rozpočtových pravidlách územnej samosprávy  s účinnosťou od 1. septembra 2007 je obec povinná hodnotiť plnenie rozpočtu podľa programov obce. Obec Malachov na svojom obecnom zastupiteľstve schválila na rok 2009 nasledovné programy:</w:t>
      </w:r>
    </w:p>
    <w:p>
      <w:pPr>
        <w:pStyle w:val="Normal"/>
        <w:numPr>
          <w:ilvl w:val="0"/>
          <w:numId w:val="8"/>
        </w:numPr>
        <w:rPr/>
      </w:pPr>
      <w:r>
        <w:rPr/>
        <w:t>program č. 1</w:t>
        <w:tab/>
        <w:t>Plánovanie a manažment, kontrola a interné služby</w:t>
      </w:r>
    </w:p>
    <w:p>
      <w:pPr>
        <w:pStyle w:val="Normal"/>
        <w:numPr>
          <w:ilvl w:val="0"/>
          <w:numId w:val="8"/>
        </w:numPr>
        <w:rPr/>
      </w:pPr>
      <w:r>
        <w:rPr/>
        <w:t>program č. 2   Propagácia a marketing</w:t>
      </w:r>
    </w:p>
    <w:p>
      <w:pPr>
        <w:pStyle w:val="Normal"/>
        <w:numPr>
          <w:ilvl w:val="0"/>
          <w:numId w:val="8"/>
        </w:numPr>
        <w:rPr/>
      </w:pPr>
      <w:r>
        <w:rPr/>
        <w:t>program č. 3   Služby občanom</w:t>
      </w:r>
    </w:p>
    <w:p>
      <w:pPr>
        <w:pStyle w:val="Normal"/>
        <w:numPr>
          <w:ilvl w:val="0"/>
          <w:numId w:val="8"/>
        </w:numPr>
        <w:rPr/>
      </w:pPr>
      <w:r>
        <w:rPr/>
        <w:t>program č. 4   Bezpečnosť</w:t>
      </w:r>
    </w:p>
    <w:p>
      <w:pPr>
        <w:pStyle w:val="Normal"/>
        <w:numPr>
          <w:ilvl w:val="0"/>
          <w:numId w:val="8"/>
        </w:numPr>
        <w:rPr/>
      </w:pPr>
      <w:r>
        <w:rPr/>
        <w:t>program č. 5   Odpadové hospodárstvo</w:t>
      </w:r>
    </w:p>
    <w:p>
      <w:pPr>
        <w:pStyle w:val="Normal"/>
        <w:numPr>
          <w:ilvl w:val="0"/>
          <w:numId w:val="8"/>
        </w:numPr>
        <w:rPr/>
      </w:pPr>
      <w:r>
        <w:rPr/>
        <w:t>program č. 7   Vzdelávanie</w:t>
      </w:r>
    </w:p>
    <w:p>
      <w:pPr>
        <w:pStyle w:val="Normal"/>
        <w:numPr>
          <w:ilvl w:val="0"/>
          <w:numId w:val="8"/>
        </w:numPr>
        <w:rPr/>
      </w:pPr>
      <w:r>
        <w:rPr/>
        <w:t>program č. 8   Šport a kultúra</w:t>
      </w:r>
    </w:p>
    <w:p>
      <w:pPr>
        <w:pStyle w:val="Normal"/>
        <w:numPr>
          <w:ilvl w:val="0"/>
          <w:numId w:val="8"/>
        </w:numPr>
        <w:rPr/>
      </w:pPr>
      <w:r>
        <w:rPr/>
        <w:t>program č. 9   Prostredie pre život</w:t>
      </w:r>
    </w:p>
    <w:p>
      <w:pPr>
        <w:pStyle w:val="Normal"/>
        <w:numPr>
          <w:ilvl w:val="0"/>
          <w:numId w:val="8"/>
        </w:numPr>
        <w:rPr/>
      </w:pPr>
      <w:r>
        <w:rPr/>
        <w:t>program č.10   Sociálne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čerpaní rozpočtu je uvedený v nasledovnej tabuľk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E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2396"/>
        <w:gridCol w:w="1843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válený rozpoče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vený rozpoč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enie v %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9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6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9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 9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klady ku spracovaniu záverečného účtu</w:t>
      </w:r>
      <w:r>
        <w:rPr/>
        <w:t>:</w:t>
      </w:r>
    </w:p>
    <w:p>
      <w:pPr>
        <w:pStyle w:val="Normal"/>
        <w:rPr/>
      </w:pPr>
      <w:r>
        <w:rPr/>
        <w:tab/>
        <w:t>Podkladom pre spracovanie záverečného účtu slúžia výkazy Fin 1-04, Úč ROPO SFOV 1-01, Výkaz ziskov a strát Úč ROPO SFOV 2-01 a Poznámky k ročnej účtovnej závierke  zostavené k 31.12.2009 v súlade s predpismi platnými na rok 2009. Rozpočet obce, jeho zostavovanie, úpravy, plnenie a čerpanie sa v roku 2009 realizovali:</w:t>
      </w:r>
    </w:p>
    <w:p>
      <w:pPr>
        <w:pStyle w:val="Normal"/>
        <w:numPr>
          <w:ilvl w:val="0"/>
          <w:numId w:val="8"/>
        </w:numPr>
        <w:rPr/>
      </w:pPr>
      <w:r>
        <w:rPr/>
        <w:t>v súlade so zákonom č. 583/2004 Z.z. o rozpočtových pravidlách územnej samosprávy v znení neskorších predpisov,</w:t>
      </w:r>
    </w:p>
    <w:p>
      <w:pPr>
        <w:pStyle w:val="Normal"/>
        <w:numPr>
          <w:ilvl w:val="0"/>
          <w:numId w:val="8"/>
        </w:numPr>
        <w:rPr/>
      </w:pPr>
      <w:r>
        <w:rPr/>
        <w:t>v súlade so zákonom č. 431/2002 Z.z. o účtovníctve,</w:t>
      </w:r>
    </w:p>
    <w:p>
      <w:pPr>
        <w:pStyle w:val="Normal"/>
        <w:numPr>
          <w:ilvl w:val="0"/>
          <w:numId w:val="8"/>
        </w:numPr>
        <w:rPr/>
      </w:pPr>
      <w:r>
        <w:rPr/>
        <w:t>Opatrením MF SR zo dňa 8. decembra 2004 č. MF/010175/2004-42, ktorým sa ustanovuje druhová klasifikácia, organizačná klasifikácia a ekonomická klasifikácia v znení dodatkov,</w:t>
      </w:r>
    </w:p>
    <w:p>
      <w:pPr>
        <w:pStyle w:val="Normal"/>
        <w:numPr>
          <w:ilvl w:val="0"/>
          <w:numId w:val="8"/>
        </w:numPr>
        <w:rPr/>
      </w:pPr>
      <w:r>
        <w:rPr/>
        <w:t>Opatrením MF SR č. MF/1678/2007-31 zo dňa 8.8.2007, ktorým sa ustanovujú podrobnosti o postupoch účtovania a rámcovej účtovnej osnove pre rozpočtové organizácie, príspevkové organizácie, štátne fondy, obce a VÚ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patrením MF SR z 5.12.2007 č. MF/25755/2007-31, ktorým sa ustanovujú podrobnosti o usporiadaní, označovaní a obsahovom vymedzení položiek individuálnej účtovnej závierky, termíny a miesto predkladania účtovnej závierky pre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chov, 30. apríl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 Eva Omast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ecné zastupiteľstvo v Malach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Schvaľ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záverečný účet obce za rok 2009  s celoročným hospodárením bez výhrad s nasledovnými vykázanými údajmi:</w:t>
      </w:r>
    </w:p>
    <w:p>
      <w:pPr>
        <w:pStyle w:val="Normal"/>
        <w:rPr/>
      </w:pPr>
      <w:r>
        <w:rPr/>
        <w:t xml:space="preserve"> </w:t>
      </w:r>
    </w:p>
    <w:tbl>
      <w:tblPr>
        <w:tblW w:w="688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2840"/>
      </w:tblGrid>
      <w:tr>
        <w:trPr>
          <w:trHeight w:val="51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tové hospodárenie obce za rok 2009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žn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607,9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866,39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41,59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príjm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vky (vrátane limitov RO na B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14,37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ý rozpočet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,37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prebytok, -schodok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 B-K bez FO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721,98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celkom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780,76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(P-V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41,22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yčerpaná dotácia zo ŠR k 31.12.2009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681,07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j tvorby rezervného fondu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6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rozdielu príjmov a výdavkov rozpočtu obce za rok 2009 vyplýva prebytok  hospodárenia bežného roka v celkovej výške 15 941,22 EUR. Pre účely tvorby rezervného fondu sa táto čiastka upravuje o sumu 3 681,07 EUR , ktorá tvorí nevyčerpanú účelovú dotáciu na bežné výdavky podliehajúcu zúčtovaniu s MF SR do 31.03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rozdelenie prebytku rozpočtového hospodárenie:</w:t>
      </w:r>
    </w:p>
    <w:p>
      <w:pPr>
        <w:pStyle w:val="Normal"/>
        <w:rPr/>
      </w:pPr>
      <w:r>
        <w:rPr/>
        <w:t xml:space="preserve">-  povinný prídel do rezervné fondu vo výške 10% </w:t>
        <w:tab/>
        <w:tab/>
        <w:tab/>
        <w:t>1 226,02 EUR</w:t>
      </w:r>
    </w:p>
    <w:p>
      <w:pPr>
        <w:pStyle w:val="Normal"/>
        <w:rPr/>
      </w:pPr>
      <w:r>
        <w:rPr/>
        <w:t>-  rezervu na bežné a kapitálové výdavky v roku 2010</w:t>
        <w:tab/>
        <w:t xml:space="preserve">          11 034,13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Obecné zastupiteľstvo berie na vedom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záverečný výrok zo správy nezávislého audítora z overenia účtovnej závierky obce     </w:t>
      </w:r>
    </w:p>
    <w:p>
      <w:pPr>
        <w:pStyle w:val="Normal"/>
        <w:rPr/>
      </w:pPr>
      <w:r>
        <w:rPr/>
        <w:t xml:space="preserve">    </w:t>
      </w:r>
      <w:r>
        <w:rPr/>
        <w:t>k 31.12.2009,</w:t>
      </w:r>
    </w:p>
    <w:p>
      <w:pPr>
        <w:pStyle w:val="Normal"/>
        <w:rPr/>
      </w:pPr>
      <w:r>
        <w:rPr/>
        <w:t>b) odborné stanovisko hlavného kontrolóra k záverečnému účtu obce za rok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793875" cy="446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87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Ortútska cesta 145  , 974 05 Malachov                                                                               </w:t>
    </w:r>
    <w:r>
      <w:rPr/>
      <w:t>Záverečný účet 2009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IČO: 006208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6:00Z</dcterms:created>
  <dc:creator>Lubica Benicka</dc:creator>
  <dc:description/>
  <dc:language>en-US</dc:language>
  <cp:lastModifiedBy>Igor Benický</cp:lastModifiedBy>
  <cp:lastPrinted>2010-05-24T09:39:00Z</cp:lastPrinted>
  <dcterms:modified xsi:type="dcterms:W3CDTF">2011-06-01T11:36:00Z</dcterms:modified>
  <cp:revision>2</cp:revision>
  <dc:subject/>
  <dc:title> </dc:title>
</cp:coreProperties>
</file>